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蚂蚁金服与菜鸟网络供应链金融案例读书报告</w:t>
      </w:r>
    </w:p>
    <w:p>
      <w:pPr>
        <w:pStyle w:val="Normal"/>
        <w:rPr>
          <w:b/>
          <w:b/>
          <w:bCs/>
          <w:sz w:val="28"/>
          <w:szCs w:val="28"/>
        </w:rPr>
      </w:pPr>
      <w:r>
        <w:rPr>
          <w:b/>
          <w:bCs/>
          <w:sz w:val="28"/>
          <w:szCs w:val="28"/>
        </w:rPr>
        <w:t>一、引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当今数字化经济飞速发展的时代，供应链金融作为一种创新的金融服务模式，正逐渐成为推动产业升级和经济发展的重要力量。蚂蚁金服与菜鸟网络的合作案例，为我们展示了如何借助先进的技术手段和强大的物流基础设施，打造一个高效、透明且具有广泛包容性的供应链金融生态系统。本读书报告将深入剖析这一案例，探讨其背后的运作机制、创新之处以及对相关行业的深远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二、蚂蚁金服与菜鸟网络概况</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蚂蚁金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蚂蚁金服是阿里巴巴集团旗下的综合性金融科技公司，凭借其在支付、理财、信贷、保险等多领域的深厚积累和技术优势，致力于为全球消费者和小微企业提供安全、便捷的普惠金融服务。其旗下拥有支付宝、余额宝、花呗、借呗等众多知名金融产品和服务，拥有庞大的用户基础和丰富的金融数据资源。</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菜鸟网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菜鸟网络是阿里巴巴集团联合多家快递、仓储企业共同组建的智能物流网络平台。它通过整合物流资源，运用大数据、云计算、物联网等先进技术，构建了一个覆盖全国乃至全球的高效物流配送体系，旨在提升物流效率、降低物流成本，并为电商行业提供全方位的物流解决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三、合作背景与动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电商行业发展的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随着电子商务的蓬勃发展，线上交易规模不断扩大，电商平台上的商家和消费者对于物流配送的时效性、准确性以及金融服务的便捷性和多样性提出了更高的要求。传统的物流和金融服务模式在应对大规模、高频次的交易时，逐渐暴露出效率低下、信息不对称、风险控制难度大等问题。蚂蚁金服与菜鸟网络的合作，正是为了满足电商行业快速发展的迫切需求，通过整合双方的优势资源，打造一个更加完善、高效的供应链金融服务体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技术创新的推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近年来，大数据、云计算、人工智能、区块链等新兴技术的快速发展，为供应链金融的创新提供了有力的技术支持。蚂蚁金服在金融科技领域拥有领先的技术研发能力和数据处理经验，而菜鸟网络则在物流数据的采集、整合和分析方面具有独特的优势。双方的合作能够充分发挥各自在技术方面的优势，实现数据共享和协同创新，从而探索出更多基于技术创新的供应链金融解决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拓展业务边界与提升竞争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对于蚂蚁金服而言，与菜鸟网络的合作有助于其进一步拓展金融服务的边界，从单纯的支付、信贷等传统金融业务向供应链金融领域延伸，丰富其金融产品体系，提升用户体验，增强用户粘性。同时，通过与物流环节的深度融合，蚂蚁金服能够更好地把控金融风险，提高金融服务的精准度和有效性。对于菜鸟网络来说，与蚂蚁金服的合作可以借助其强大的金融资源和技术支持，优化物流配送的资金流管理，降低物流企业的融资成本，提高物流服务的整体质量和效率，进一步提升其在物流行业的竞争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四、供应链金融模式与运作机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基于区块链技术的数据共享与信任建立</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蚂蚁金服与菜鸟网络合作的核心之一是利用区块链技术实现数据的共享和信任机制的建立。在电商供应链中，涉及到众多的参与方，包括供应商、制造商、分销商、物流企业、电商平台和消费者等，各方之间的信息孤岛问题严重阻碍了供应链金融的发展。通过区块链技术，将电商交易过程中的订单信息、物流信息、资金信息等关键数据上链，实现了数据的不可篡改、全程留痕和实时共享。这使得金融机构能够更加准确地评估供应链上各企业的信用状况和风险水平，降低了信息不对称带来的风险，为供应链金融的开展提供了可靠的数据基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应收账款融资模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基于区块链的数据共享平台上，蚂蚁金服为供应链上的中小企业提供了应收账款融资服务。以电商平台上的卖家为例，当卖家完成一笔订单后，形成了对平台的应收账款。蚂蚁金服通过对区块链上的真实交易数据进行审核，将卖家的应收账款进行数字化处理，并将其作为质押物，为卖家提供相应的融资额度。卖家可以根据自身的资金需求，随时将应收账款转让给蚂蚁金服，获得资金融通，从而解决了资金周转的难题。这种融资模式不仅手续简便、放款速度快，而且大大降低了中小企业的融资门槛，使得更多的企业能够享受到金融服务的便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库存融资模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除了应收账款融资，蚂蚁金服与菜鸟网络还合作开展了库存融资业务。菜鸟网络凭借其遍布全国的智能仓储设施和先进的物流管理系统，能够实时掌握供应链中企业的库存情况。蚂蚁金服根据菜鸟网络提供的库存数据，结合区块链上的交易信息，对企业的库存价值进行评估，并为符合条件的企业提供库存质押融资服务。企业可以将存放在菜鸟仓库中的货物作为质押物，获得相应的融资资金，用于扩大生产、采购原材料等方面。这种库存融资模式有效地盘活了企业的库存资产，提高了资金的使用效率，同时也增强了企业与电商平台和物流企业之间的合作关系。</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四）风险控制与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供应链金融业务中，风险控制至关重要。蚂蚁金服与菜鸟网络通过多种手段构建了完善的风险控制体系。首先，利用区块链技术的去中心化、不可篡改的特性，确保了数据的真实性和可靠性，从源头上降低了欺诈风险。其次，通过对供应链上各企业的交易数据、物流数据、财务数据等多维度数据的分析，建立了科学的信用评估模型，准确评估企业的信用状况和还款能力，为融资决策提供依据。此外，双方还加强了与保险公司的合作，推出了针对供应链金融业务的相关保险产品，如信用保险、货物运输保险等，进一步分散和转移了风险。同时，建立了实时的风险监测和预警机制，对供应链金融业务的全流程进行动态监控，一旦发现异常情况，及时采取措施进行风险处置，确保金融市场的稳定运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8"/>
          <w:szCs w:val="28"/>
        </w:rPr>
        <w:t>五、创新之处与优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技术创新引领行业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蚂蚁金服与菜鸟网络的合作充分展示了技术创新在供应链金融领域的巨大威力。区块链技术的应用打破了传统供应链金融中的信息壁垒，实现了数据的可信共享和协同创新，为解决长期以来困扰供应链金融的信息不对称、风险控制难等问题提供了全新的思路和方法。此外，双方还在大数据、人工智能等领域进行了深入探索和实践，通过数据分析和挖掘，实现精准营销、智能风控等功能，提升了供应链金融的整体服务水平和运营效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打造开放共赢的生态系统</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该合作案例构建了一个开放、多元、共赢的供应链金融生态系统。在这个生态系统中，不仅有蚂蚁金服和菜鸟网络作为核心企业发挥主导作用，还吸引了众多金融机构、物流企业、电商平台、中小企业等各类参与方的广泛加入。各方在系统中充分发挥自身的优势，实现了资源共享、优势互补，共同推动了供应链金融业务的创新发展。例如，金融机构可以借助蚂蚁金服的技术平台和数据资源，拓展客户群体，降低运营成本；物流企业通过与菜鸟网络和蚂蚁金服的合作，优化了资金流管理，提升了服务质量和竞争力；中小企业则获得了更加便捷、低成本的融资渠道，缓解了资金压力，促进了自身的快速发展。这种开放共赢的生态模式为整个行业的发展树立了典范，有力地推动了供应链金融行业的繁荣与进步。</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提升金融服务的普惠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蚂蚁金服与菜鸟网络的合作致力于解决中小企业融资难、融资贵的问题，将金融服务的触角延伸至供应链的末端，提升了金融服务的普惠性。通过应收账款融资、库存融资等创新业务模式，为大量原本难以获得传统金融服务的中小企业提供了宝贵的融资支持，帮助它们在激烈的市场竞争中生存下来并发展壮大。这不仅有助于促进实体经济的发展，还对于推动就业、改善民生具有重要意义。同时，由于供应链金融业务是基于真实的交易场景和数据开展的，风险相对可控，使得金融机构能够在保障自身利益的前提下，更好地履行社会责任，实现经济效益与社会效益的有机统一。</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六、对相关行业的启示与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对电商行业的启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优化供应链管理</w:t>
      </w:r>
      <w:r>
        <w:rPr>
          <w:rFonts w:ascii="宋体" w:hAnsi="宋体" w:cs="宋体"/>
          <w:sz w:val="24"/>
          <w:szCs w:val="24"/>
          <w:lang w:eastAsia="zh-CN"/>
        </w:rPr>
        <w:t>。</w:t>
      </w:r>
      <w:r>
        <w:rPr>
          <w:rFonts w:ascii="宋体" w:hAnsi="宋体" w:cs="宋体"/>
          <w:sz w:val="24"/>
          <w:szCs w:val="24"/>
        </w:rPr>
        <w:t>电商企业应充分认识到供应链金融在优化供应链管理中的重要作用，加强与金融机构和物流企业的合作，共同打造一体化的供应链金融服务平台，提高供应链的整体效率和稳定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提升用户体验</w:t>
      </w:r>
      <w:r>
        <w:rPr>
          <w:rFonts w:ascii="宋体" w:hAnsi="宋体" w:cs="宋体"/>
          <w:sz w:val="24"/>
          <w:szCs w:val="24"/>
          <w:lang w:eastAsia="zh-CN"/>
        </w:rPr>
        <w:t>。</w:t>
      </w:r>
      <w:r>
        <w:rPr>
          <w:rFonts w:ascii="宋体" w:hAnsi="宋体" w:cs="宋体"/>
          <w:sz w:val="24"/>
          <w:szCs w:val="24"/>
        </w:rPr>
        <w:t>通过提供多样化的金融服务，如分期付款、赊销、供应链金融等，满足消费者的不同需求，提升用户的购物体验和忠诚度。同时，也有助于促进电商交易规模的进一步扩大。</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促进产业升级</w:t>
      </w:r>
      <w:r>
        <w:rPr>
          <w:rFonts w:ascii="宋体" w:hAnsi="宋体" w:cs="宋体"/>
          <w:sz w:val="24"/>
          <w:szCs w:val="24"/>
          <w:lang w:eastAsia="zh-CN"/>
        </w:rPr>
        <w:t>。</w:t>
      </w:r>
      <w:r>
        <w:rPr>
          <w:rFonts w:ascii="宋体" w:hAnsi="宋体" w:cs="宋体"/>
          <w:sz w:val="24"/>
          <w:szCs w:val="24"/>
        </w:rPr>
        <w:t>借助供应链金融的支持，电商企业可以加大对科技创新、品牌建设、服务质量提升等方面的投入，推动整个电商行业向高质量发展阶段迈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对金融行业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拓展业务领域</w:t>
      </w:r>
      <w:r>
        <w:rPr>
          <w:rFonts w:ascii="宋体" w:hAnsi="宋体" w:cs="宋体"/>
          <w:sz w:val="24"/>
          <w:szCs w:val="24"/>
          <w:lang w:eastAsia="zh-CN"/>
        </w:rPr>
        <w:t>。</w:t>
      </w:r>
      <w:r>
        <w:rPr>
          <w:rFonts w:ascii="宋体" w:hAnsi="宋体" w:cs="宋体"/>
          <w:sz w:val="24"/>
          <w:szCs w:val="24"/>
        </w:rPr>
        <w:t>传统金融机构应积极借鉴蚂蚁金服与菜鸟网络的合作经验，加快布局供应链金融业务，拓展业务边界，寻找新的利润增长点。同时，要加强与科技企业的合作，提升自身的数字化水平和创新能力，以适应金融科技快速发展的趋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创新服务模式</w:t>
      </w:r>
      <w:r>
        <w:rPr>
          <w:rFonts w:ascii="宋体" w:hAnsi="宋体" w:cs="宋体"/>
          <w:sz w:val="24"/>
          <w:szCs w:val="24"/>
          <w:lang w:eastAsia="zh-CN"/>
        </w:rPr>
        <w:t>。</w:t>
      </w:r>
      <w:r>
        <w:rPr>
          <w:rFonts w:ascii="宋体" w:hAnsi="宋体" w:cs="宋体"/>
          <w:sz w:val="24"/>
          <w:szCs w:val="24"/>
        </w:rPr>
        <w:t>金融机构需要不断创新供应链金融的服务模式和产品体系，结合不同行业、不同企业的特点和需求，提供个性化、定制化的金融服务方案。例如，针对农业、制造业、服务业等不同领域的供应链特点，开发具有针对性的金融产品和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加强风险管理</w:t>
      </w:r>
      <w:r>
        <w:rPr>
          <w:rFonts w:ascii="宋体" w:hAnsi="宋体" w:cs="宋体"/>
          <w:sz w:val="24"/>
          <w:szCs w:val="24"/>
          <w:lang w:eastAsia="zh-CN"/>
        </w:rPr>
        <w:t>。</w:t>
      </w:r>
      <w:r>
        <w:rPr>
          <w:rFonts w:ascii="宋体" w:hAnsi="宋体" w:cs="宋体"/>
          <w:sz w:val="24"/>
          <w:szCs w:val="24"/>
        </w:rPr>
        <w:t>随着供应链金融业务的不断发展，风险种类和复杂程度也在不断增加。金融机构要建立健全风险管理体系，加强对供应链金融业务的风险识别、评估和控制能力。同时，要加强与其他参与方的协作配合，共同营造良好的金融生态环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对物流行业的意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优化资金流管理</w:t>
      </w:r>
      <w:r>
        <w:rPr>
          <w:rFonts w:ascii="宋体" w:hAnsi="宋体" w:cs="宋体"/>
          <w:sz w:val="24"/>
          <w:szCs w:val="24"/>
          <w:lang w:eastAsia="zh-CN"/>
        </w:rPr>
        <w:t>。</w:t>
      </w:r>
      <w:r>
        <w:rPr>
          <w:rFonts w:ascii="宋体" w:hAnsi="宋体" w:cs="宋体"/>
          <w:sz w:val="24"/>
          <w:szCs w:val="24"/>
        </w:rPr>
        <w:t>物流企业通过与金融机构的合作开展供应链金融业务，可以优化自身的资金流管理，降低融资成本，提高资金使用效率。例如，利用应收账款融资、库存融资等工具解决资金周转难题确保企业的正常运营和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提升服务质量和竞争力</w:t>
      </w:r>
      <w:r>
        <w:rPr>
          <w:rFonts w:ascii="宋体" w:hAnsi="宋体" w:cs="宋体"/>
          <w:sz w:val="24"/>
          <w:szCs w:val="24"/>
          <w:lang w:eastAsia="zh-CN"/>
        </w:rPr>
        <w:t>。</w:t>
      </w:r>
      <w:r>
        <w:rPr>
          <w:rFonts w:ascii="宋体" w:hAnsi="宋体" w:cs="宋体"/>
          <w:sz w:val="24"/>
          <w:szCs w:val="24"/>
        </w:rPr>
        <w:t>供应链金融业务的发展促使物流企业更加注重服务质量的提升和信息化建设的推进。通过提高物流配送的时效性、准确性和透明度以及优化仓储管理等措施来满足客户对于物流服务的更高要求从而增强企业在市场中的竞争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促进物流与金融的深度融合</w:t>
      </w:r>
      <w:r>
        <w:rPr>
          <w:rFonts w:ascii="宋体" w:hAnsi="宋体" w:cs="宋体"/>
          <w:sz w:val="24"/>
          <w:szCs w:val="24"/>
          <w:lang w:eastAsia="zh-CN"/>
        </w:rPr>
        <w:t>。</w:t>
      </w:r>
      <w:r>
        <w:rPr>
          <w:rFonts w:ascii="宋体" w:hAnsi="宋体" w:cs="宋体"/>
          <w:sz w:val="24"/>
          <w:szCs w:val="24"/>
        </w:rPr>
        <w:t>物流企业与金融机构的合作将推动物流与金融的深度融合形成一个新的产业生态。在这个生态中物流企业不仅仅是提供运输和仓储服务的主体还可以成为金融服务的参与者和受益者通过整合资源、创新业务模式等方式实现物流与金融的协同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七、结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蚂蚁金服与菜鸟网络的合作案例是供应链金融领域的一次成功实践它为我们展示了如何通过技术创新、资源整合和模式创新来打造一个高效、透明且具有广泛包容性的供应链金融生态系统。这一案例不仅为电商行业、金融行业和物流行业的发展提供了有益的启示和借鉴还对推动我国实体经济的发展、促进产业升级和转型升级具有重要意义。在未来随着技术的不断进步和市场的不断发展相信供应链金融将在更多领域得到广泛应用并为经济社会的发展做出更大的贡献。我们应该密切关注这一领域的发展趋势积极学习和借鉴先进经验不断探索适合我国国情的供应链金融发展之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4:51:33Z</dcterms:created>
  <dc:creator>Administrator</dc:creator>
  <dc:description/>
  <dc:language>en-US</dc:language>
  <cp:lastModifiedBy>尘归尘</cp:lastModifiedBy>
  <dcterms:modified xsi:type="dcterms:W3CDTF">2025-06-08T15:0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16B9F03BB2469698326E9EF27AB6BB_12</vt:lpwstr>
  </property>
  <property fmtid="{D5CDD505-2E9C-101B-9397-08002B2CF9AE}" pid="3" name="KSOProductBuildVer">
    <vt:lpwstr>2052-12.1.0.21171</vt:lpwstr>
  </property>
  <property fmtid="{D5CDD505-2E9C-101B-9397-08002B2CF9AE}" pid="4" name="KSOTemplateDocerSaveRecord">
    <vt:lpwstr>eyJoZGlkIjoiZTk1YjQxYjY2MWY3NWJiZWUyN2Y0NGNhZDFmMjE5ZTUiLCJ1c2VySWQiOiIxNDA1Njg5NDU2In0=</vt:lpwstr>
  </property>
</Properties>
</file>