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沃尔玛与金融科技公司合作案例读书报告</w:t>
      </w:r>
    </w:p>
    <w:p>
      <w:pPr>
        <w:pStyle w:val="Normal"/>
        <w:rPr>
          <w:b/>
          <w:b/>
          <w:bCs/>
          <w:sz w:val="28"/>
          <w:szCs w:val="28"/>
        </w:rPr>
      </w:pPr>
      <w:r>
        <w:rPr>
          <w:b/>
          <w:bCs/>
          <w:sz w:val="28"/>
          <w:szCs w:val="28"/>
        </w:rPr>
        <w:t>一、引言</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当今数字化浪潮席卷全球的商业环境下，传统零售巨头与金融科技公司的合作成为了推动行业变革与创新的重要趋势。沃尔玛作为全球知名的零售企业，其在供应链管理、实体门店布局以及消费者资源等方面具有显著优势，而金融科技公司则凭借先进的技术手段和创新的金融思维，为零售行业的金融服务升级提供了强大动力。本读书报告将深入探讨沃尔玛与金融科技公司的合作模式、动因、成果以及对行业发展的深远影响。</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二、沃尔玛与金融科技公司合作的背景与动因</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零售行业的竞争压力与转型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随着电子商务的迅猛发展以及消费者购物习惯的不断变化，零售行业面临着日益激烈的竞争环境。沃尔玛虽然在实体零售领域占据重要地位，但也感受到了来自线上零售平台的冲击以及消费者对于便捷、个性化购物体验的追求。为了在竞争中保持领先地位，沃尔玛意识到需要借助金融科技的力量，实现零售业务的数字化转型，提升运营效率，优化客户体验，并开拓新的盈利增长点。</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金融科技的发展为合作提供契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近年来，金融科技领域取得了飞速发展，大数据、人工智能、区块链等新兴技术不断涌现并逐渐成熟。这些技术为金融服务的创新提供了可能，例如精准营销、风险评估、供应链金融优化等。金融科技公司专注于技术研发与创新应用，能够为传统零售企业提供专业的金融解决方案。沃尔玛敏锐地捕捉到这一发展机遇，积极寻求与金融科技公司的合作，以整合双方优势资源，共同探索零售与金融融合的新模式。</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满足消费者多元化的金融需求</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现代消费者对于金融服务的需求不再局限于传统的支付结算功能，而是期望在购物过程中获得更加便捷、个性化、一站式的金融体验。例如，消费者可能希望能够在沃尔玛门店内轻松获取消费信贷、进行投资理财规划，或者享受基于消费数据的优惠金融服务。沃尔玛与金融科技公司合作，能够更好地整合金融资源，开发符合消费者需求的金融产品和服务，从而增强消费者粘性，提升品牌忠诚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bCs/>
          <w:sz w:val="28"/>
          <w:szCs w:val="28"/>
        </w:rPr>
      </w:pPr>
      <w:r>
        <w:rPr>
          <w:rFonts w:ascii="宋体" w:hAnsi="宋体" w:cs="宋体"/>
          <w:b/>
          <w:bCs/>
          <w:sz w:val="28"/>
          <w:szCs w:val="28"/>
        </w:rPr>
        <w:t>三、沃尔玛与金融科技公司的合作模式与实践案例</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支付领域的合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移动支付整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沃尔玛与多家金融科技公司在移动支付领域展开合作，将各种主流移动支付方式引入其线下门店。例如，与支付宝、微信支付等中国领先的移动支付平台合作，方便中国消费者在沃尔玛购物时使用手机扫码支付。同时，在一些海外市场，沃尔玛也与当地的移动支付服务提供商合作，如在印度与 </w:t>
      </w:r>
      <w:r>
        <w:rPr>
          <w:rFonts w:eastAsia="宋体" w:cs="宋体" w:ascii="宋体" w:hAnsi="宋体"/>
          <w:sz w:val="24"/>
          <w:szCs w:val="24"/>
        </w:rPr>
        <w:t xml:space="preserve">PhonePe </w:t>
      </w:r>
      <w:r>
        <w:rPr>
          <w:rFonts w:ascii="宋体" w:hAnsi="宋体" w:cs="宋体"/>
          <w:sz w:val="24"/>
          <w:szCs w:val="24"/>
        </w:rPr>
        <w:t>等支付平台合作，适应不同国家和地区消费者的支付习惯。通过这种支付整合，沃尔玛提高了收银效率，减少了消费者排队等待时间，提升了购物体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自有支付体系创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 xml:space="preserve">除了引入外部移动支付平台，沃尔玛还与金融科技公司合作研发自有支付体系。例如，推出沃尔玛 </w:t>
      </w:r>
      <w:r>
        <w:rPr>
          <w:rFonts w:eastAsia="宋体" w:cs="宋体" w:ascii="宋体" w:hAnsi="宋体"/>
          <w:sz w:val="24"/>
          <w:szCs w:val="24"/>
        </w:rPr>
        <w:t xml:space="preserve">Pay </w:t>
      </w:r>
      <w:r>
        <w:rPr>
          <w:rFonts w:ascii="宋体" w:hAnsi="宋体" w:cs="宋体"/>
          <w:sz w:val="24"/>
          <w:szCs w:val="24"/>
        </w:rPr>
        <w:t xml:space="preserve">应用程序，该应用不仅支持在沃尔玛门店内的支付功能，还整合了会员积分、优惠券、电子发票等多种服务。金融科技公司为沃尔玛 </w:t>
      </w:r>
      <w:r>
        <w:rPr>
          <w:rFonts w:eastAsia="宋体" w:cs="宋体" w:ascii="宋体" w:hAnsi="宋体"/>
          <w:sz w:val="24"/>
          <w:szCs w:val="24"/>
        </w:rPr>
        <w:t xml:space="preserve">Pay </w:t>
      </w:r>
      <w:r>
        <w:rPr>
          <w:rFonts w:ascii="宋体" w:hAnsi="宋体" w:cs="宋体"/>
          <w:sz w:val="24"/>
          <w:szCs w:val="24"/>
        </w:rPr>
        <w:t xml:space="preserve">提供了安全加密、支付网关对接以及数据分析等技术支持，帮助沃尔玛打造了一个便捷、安全、个性化的支付生态系统。消费者可以通过沃尔玛 </w:t>
      </w:r>
      <w:r>
        <w:rPr>
          <w:rFonts w:eastAsia="宋体" w:cs="宋体" w:ascii="宋体" w:hAnsi="宋体"/>
          <w:sz w:val="24"/>
          <w:szCs w:val="24"/>
        </w:rPr>
        <w:t xml:space="preserve">Pay </w:t>
      </w:r>
      <w:r>
        <w:rPr>
          <w:rFonts w:ascii="宋体" w:hAnsi="宋体" w:cs="宋体"/>
          <w:sz w:val="24"/>
          <w:szCs w:val="24"/>
        </w:rPr>
        <w:t>快速完成支付，同时享受会员专属的优惠和服务，提高了消费者对沃尔玛支付体系的粘性和忠诚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供应链金融合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基于大数据的信用评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供应链金融方面，沃尔玛与金融科技公司合作利用大数据分析技术对供应商进行信用评估。金融科技公司收集和整合沃尔玛供应链上的交易数据、物流数据、供应商财务数据以及外部市场数据等多源信息，构建先进的信用评估模型。通过对这些数据的深入挖掘和分析，能够更准确地评估供应商的信用状况和还款能力，为供应商提供更精准的融资额度和更优惠的融资条件。例如，对于一家长期为沃尔玛供应生鲜食品的供应商，除了考虑其传统的财务报表数据外，还可以结合其在沃尔玛平台上的销售稳定性、物流配送及时性、产品质量反馈等因素，综合评估其信用风险，从而确定合理的供应链金融方案。</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智能供应链金融服务平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沃尔玛与金融科技公司共同搭建智能供应链金融服务平台，实现供应链金融业务的线上化、自动化和智能化。该平台涵盖了融资申请、审批、放款、还款以及资金监管等全流程服务。供应商可以通过平台在线提交融资申请，系统根据预设的规则和算法自动进行信用评估和审批决策，大大缩短了融资周期，提高了融资效率。同时，平台利用区块链技术实现了供应链交易信息的不可篡改和透明共享，降低了信任成本，保障了各方权益。例如，在一笔涉及多个供应商的跨境采购融资业务中，通过智能供应链金融服务平台，可以实时跟踪货物的运输状态、交易进度以及资金流向，确保融资过程安全可靠，有效解决了传统供应链金融中信息不对称的问题。</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消费金融合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联名信用卡与消费信贷产品</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沃尔玛与银行等金融机构以及金融科技公司合作推出联名信用卡和消费信贷产品。这些信用卡和消费信贷产品通常具有沃尔玛特色的优惠权益，如消费积分加倍、专属折扣、免息分期等。金融科技公司在其中发挥了重要的技术支持作用，例如帮助银行进行客户信用评估、风险定价以及信贷额度管理。通过与金融科技公司的合作，沃尔玛能够更好地理解消费者的消费行为和信用状况，为消费者提供更精准、个性化的消费金融服务。同时，联名信用卡和消费信贷产品的推出也促进了沃尔玛的消费增长，提高了消费者的购买力和忠诚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消费金融场景嵌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为了让消费者在购物过程中更便捷地获取消费金融服务，沃尔玛与金融科技公司合作将消费金融场景深度嵌入到线上线下购物流程中。在线下门店，通过在收银台设置消费信贷宣传资料、扫码申请入口等方式，引导消费者了解和使用消费金融服务。在线上电商平台，将消费金融产品作为支付选项之一，在消费者下单时可以根据其信用状况自动推荐合适的消费信贷方案。此外，金融科技公司还利用大数据分析技术为消费者提供个性化的消费金融产品推荐，根据消费者的购物历史、浏览行为、消费偏好等因素，精准推送符合其需求的信贷产品，提高消费金融产品的转化率和使用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8"/>
          <w:szCs w:val="28"/>
        </w:rPr>
        <w:t>四、沃尔玛与金融科技公司合作的成果与效益</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提升沃尔玛的竞争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优化客户体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通过与金融科技公司在支付、消费金融等领域的合作，沃尔玛为消费者提供了更加便捷、多样化的金融服务选择，极大地优化了客户体验。消费者在沃尔玛购物时可以享受到快速、安全的支付服务，轻松获取消费信贷支持，以及个性化的金融优惠和理财建议。这种一站式的购物与金融体验增强了消费者对沃尔玛的满意度和忠诚度，使沃尔玛在激烈的零售市场竞争中脱颖而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加强供应链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供应链金融合作方面，沃尔玛借助金融科技公司的力量实现了对供应链的优化和管理。基于大数据的信用评估和智能供应链金融服务平台的应用，提高了供应商融资的便利性和准确性，加强了与供应商的合作关系。供应商能够获得更及时的资金支持，从而更好地保障货物供应的稳定性和质量，提高了整个供应链的运作效率。同时，通过区块链技术实现的信息共享和追溯机制，降低了供应链中的风险和成本，进一步提升了沃尔玛在供应链管理方面的优势。</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拓展盈利渠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沃尔玛与金融科技公司的合作为其带来了新的盈利增长点。一方面，通过推出联名信用卡和消费信贷产品，沃尔玛可以获得一定的手续费收入和利息分成。另一方面，基于消费者金融数据的分析和应用，沃尔玛可以开展精准营销活动，提高营销效果和销售转化率，从而增加销售收入。此外，智能供应链金融服务平台的运营也可以为沃尔玛带来一定的服务收入，例如向供应商收取平台使用费、数据处理费等。这些新增的盈利渠道有助于沃尔玛在面临激烈竞争和成本压力的情况下，保持盈利能力的稳定增长。</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推动金融科技公司的发展与创新</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拓展业务场景</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对于金融科技公司而言，与沃尔玛的合作使其能够将技术和服务应用于广阔的零售场景，拓展了业务边界。零售行业是一个庞大且多元化的市场，拥有丰富的消费数据和金融需求。金融科技公司通过与沃尔玛合作，可以深入了解零售行业的业务流程和客户需求，开发出更贴合市场实际的金融产品和服务。例如，在消费金融领域，金融科技公司可以根据沃尔玛消费者的特定消费行为和偏好，设计出更具针对性的消费信贷产品和理财方案，从而丰富自身的业务产品线，提升市场竞争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提升技术实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与沃尔玛的合作过程中，金融科技公司需要不断应对各种复杂的业务需求和技术挑战，这也促使其加大技术研发和创新投入，提升自身的技术实力。例如，为了实现智能供应链金融服务平台的高效运行和数据安全，金融科技公司需要深入研究大数据、人工智能、区块链等技术在零售供应链金融中的应用，不断优化算法模型和系统架构。这种在实践中的技术探索和创新，不仅有助于金融科技公司为沃尔玛提供更优质的服务，也推动了整个金融科技行业的发展和技术进步。</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增强品牌影响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与沃尔玛这样的全球知名品牌合作，对于金融科技公司来说是一种品牌背书。沃尔玛在消费者心中具有较高的知名度和信誉度，其对合作金融科技公司的认可，能够提升金融科技公司在市场中的形象和品牌影响力。消费者在选择金融服务时，往往会更倾向于信赖与大型零售企业合作的品牌，这为金融科技公司吸引了更多的客户资源和业务机会。同时，通过与沃尔玛共同开展市场推广活动和品牌宣传，金融科技公司可以进一步扩大自身品牌的曝光度，提高品牌知名度和美誉度。</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b/>
          <w:bCs/>
          <w:sz w:val="28"/>
          <w:szCs w:val="28"/>
        </w:rPr>
        <w:t>五、对零售行业和金融科技行业的启示与展望</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一）对零售行业的启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重视金融科技应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零售企业应充分认识到金融科技在提升企业竞争力方面的重要性，积极引入金融科技公司的技术和服务，推动企业的数字化转型。无论是在支付结算、供应链管理还是消费金融等领域，都有很大的合作空间和创新潜力。通过与金融科技公司的合作，零售企业可以优化客户体验、加强供应链协同、拓展盈利渠道，实现可持续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加强数据安全管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在与金融科技公司合作过程中，零售企业涉及到大量的消费者数据和业务数据共享。因此，必须高度重视数据安全管理，建立健全的数据安全保护制度和措施。零售企业要与金融科技公司明确数据使用权限和责任，加强对数据存储、传输、处理等环节的安全防护，防止数据泄露和滥用。只有保障数据安全，才能赢得消费者的信任，促进合作的长期稳定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培养复合型人才</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零售与金融科技的融合需要既懂零售业务又懂金融科技的复合型人才。零售企业应加强对员工的培训和人才培养体系建设，培养一批能够熟练运用金融科技工具和技术的专业人才队伍。同时，积极引进金融科技领域的高端人才，为企业的数字化转型和创新发展提供智力支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二）对金融科技行业的启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1. </w:t>
      </w:r>
      <w:r>
        <w:rPr>
          <w:rFonts w:ascii="宋体" w:hAnsi="宋体" w:cs="宋体"/>
          <w:sz w:val="24"/>
          <w:szCs w:val="24"/>
        </w:rPr>
        <w:t>深耕垂直行业</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金融科技公司应聚焦于特定的垂直行业，如零售行业，深入了解行业特点和需求，提供专业化、定制化的金融解决方案。而不是盲目追求大而全的业务布局，只有深耕细作，才能在激烈的市场竞争中形成差异化竞争优势，实现可持续发展。</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2. </w:t>
      </w:r>
      <w:r>
        <w:rPr>
          <w:rFonts w:ascii="宋体" w:hAnsi="宋体" w:cs="宋体"/>
          <w:sz w:val="24"/>
          <w:szCs w:val="24"/>
        </w:rPr>
        <w:t>加强合规意识</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金融行业受到严格的监管政策限制，金融科技公司在与零售企业合作开展金融业务时，必须严格遵守相关法律法规和监管要求。加强合规意识，建立健全合规管理体系，确保业务的合法性和合规性。否则，一旦出现违规行为，将面临严重的法律风险和声誉损失。</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eastAsia="宋体" w:cs="宋体" w:ascii="宋体" w:hAnsi="宋体"/>
          <w:sz w:val="24"/>
          <w:szCs w:val="24"/>
        </w:rPr>
        <w:t xml:space="preserve">3. </w:t>
      </w:r>
      <w:r>
        <w:rPr>
          <w:rFonts w:ascii="宋体" w:hAnsi="宋体" w:cs="宋体"/>
          <w:sz w:val="24"/>
          <w:szCs w:val="24"/>
        </w:rPr>
        <w:t>持续创新与合作</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金融科技行业发展迅速，技术创新层出不穷。金融科技公司要保持持续创新能力，不断探索新的业务模式和技术应用，以满足零售企业不断变化的需求。同时，要加强与其他金融机构、科技企业以及零售企业的合作与交流，整合各方资源，形成合作共赢的良好生态。</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sz w:val="24"/>
          <w:szCs w:val="24"/>
        </w:rPr>
      </w:pPr>
      <w:r>
        <w:rPr>
          <w:rFonts w:ascii="宋体" w:hAnsi="宋体" w:cs="宋体"/>
          <w:sz w:val="24"/>
          <w:szCs w:val="24"/>
        </w:rPr>
        <w:t>（三）未来展望</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eastAsia="宋体" w:cs="宋体"/>
          <w:sz w:val="24"/>
          <w:szCs w:val="24"/>
        </w:rPr>
      </w:pPr>
      <w:r>
        <w:rPr>
          <w:rFonts w:ascii="宋体" w:hAnsi="宋体" w:cs="宋体"/>
          <w:sz w:val="24"/>
          <w:szCs w:val="24"/>
        </w:rPr>
        <w:t>随着科技的不断进步和市场的持续发展，沃尔玛与金融科技公司的合作有望进一步深化和拓展。在未来，我们可以预见以下发展趋势：一是在支付领域，可能会出现更多创新性的支付方式和支付场景融合，如基于物联网技术的无感支付、生物识别支付等在零售门店的应用；二是供应链金融将更加注重与区块链技术的深度融合，实现供应链金融的全面数字化和智能化，进一步提高融资效率和降低风险；三是消费金融将朝着更加个性化、智能化的方向发展，金融科技公司将利用人工智能和大数据技术为消费者提供精准的金融服务推荐和风险管理，同时也会加强与零售商的合作，共同开发基于消费场景的金融产品和营销活动。总之，沃尔玛与金融科技公司的合作将为零售行业和金融科技行业带来更多的机遇和挑战，推动两个行业的共同发展和创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textAlignment w:val="auto"/>
        <w:rPr>
          <w:rFonts w:ascii="宋体" w:hAnsi="宋体" w:eastAsia="宋体" w:cs="宋体"/>
          <w:b/>
          <w:b/>
          <w:bCs/>
          <w:sz w:val="28"/>
          <w:szCs w:val="28"/>
        </w:rPr>
      </w:pPr>
      <w:r>
        <w:rPr>
          <w:rFonts w:ascii="宋体" w:hAnsi="宋体" w:cs="宋体"/>
          <w:b/>
          <w:bCs/>
          <w:sz w:val="28"/>
          <w:szCs w:val="28"/>
          <w:lang w:val="en-US" w:eastAsia="zh-CN"/>
        </w:rPr>
        <w:t>六、</w:t>
      </w:r>
      <w:r>
        <w:rPr>
          <w:rFonts w:ascii="宋体" w:hAnsi="宋体" w:cs="宋体"/>
          <w:b/>
          <w:bCs/>
          <w:sz w:val="28"/>
          <w:szCs w:val="28"/>
        </w:rPr>
        <w:t>结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eastAsia="宋体" w:cs="宋体"/>
          <w:sz w:val="24"/>
          <w:szCs w:val="24"/>
        </w:rPr>
      </w:pPr>
      <w:r>
        <w:rPr>
          <w:rFonts w:ascii="宋体" w:hAnsi="宋体" w:cs="宋体"/>
          <w:sz w:val="24"/>
          <w:szCs w:val="24"/>
        </w:rPr>
        <w:t>沃尔玛与金融科技公司的合作是零售与金融融合发展的典型案例，通过双方的资源整合、优势互补，实现了互利共赢的局面。这种合作不仅提升了沃尔玛的竞争力，推动了其数字化转型和业务创新，也为金融科技公司提供了广阔的业务场景和发展机遇，促进了金融科技行业的应用创新和技术进步。同时，对整个零售行业和金融科技行业来说，沃尔玛与金融科技公司的合作模式具有重要的示范意义和借鉴价值，为其他企业在数字化转型和跨界合作方面提供了有益的启示。在未来的发展中，我们有理由相信，随着技术的不断突破和市场的进一步开放，沃尔玛与金融科技公司的合作将不断深化和拓展，为消费者带来更加便捷、高效、个性化的购物与金融服务体验，同时也为行业的持续发展注入新的活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8T15:05:34Z</dcterms:created>
  <dc:creator>Administrator</dc:creator>
  <dc:description/>
  <dc:language>en-US</dc:language>
  <cp:lastModifiedBy>尘归尘</cp:lastModifiedBy>
  <dcterms:modified xsi:type="dcterms:W3CDTF">2025-06-08T15:14: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15BC6193F146C3AECE32C284FD4AB3_12</vt:lpwstr>
  </property>
  <property fmtid="{D5CDD505-2E9C-101B-9397-08002B2CF9AE}" pid="3" name="KSOProductBuildVer">
    <vt:lpwstr>2052-12.1.0.21171</vt:lpwstr>
  </property>
  <property fmtid="{D5CDD505-2E9C-101B-9397-08002B2CF9AE}" pid="4" name="KSOTemplateDocerSaveRecord">
    <vt:lpwstr>eyJoZGlkIjoiZTk1YjQxYjY2MWY3NWJiZWUyN2Y0NGNhZDFmMjE5ZTUiLCJ1c2VySWQiOiIxNDA1Njg5NDU2In0=</vt:lpwstr>
  </property>
</Properties>
</file>