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供应链金融十大事件读书报告</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bCs/>
          <w:sz w:val="28"/>
          <w:szCs w:val="28"/>
        </w:rPr>
      </w:pPr>
      <w:r>
        <w:rPr>
          <w:b/>
          <w:bCs/>
          <w:sz w:val="28"/>
          <w:szCs w:val="28"/>
        </w:rPr>
        <w:t>一、引言</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24"/>
        </w:rPr>
      </w:pPr>
      <w:r>
        <w:rPr>
          <w:sz w:val="24"/>
          <w:szCs w:val="24"/>
        </w:rPr>
        <w:t>在当今全球化和经济一体化的时代，供应链金融作为一种创新的金融模式，正逐渐成为推动经济发展和企业转型升级的重要力量。它通过整合供应链上的资金流、信息流和物流，为供应链上的企业提供全方位的金融服务，解决了中小企业融资难、融资贵的问题，同时也提升了整个供应链的竞争力。近年来，供应链金融领域发生了许多具有里程碑意义的事件，这些事件不仅反映了行业的发展轨迹，也为我们深入了解供应链金融的本质和趋势提供了宝贵的案例。本读书报告将围绕供应链金融的十大事件展开，分析其背景、意义和影响，并探讨供应链金融未来的发展方向。</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bCs/>
          <w:sz w:val="28"/>
          <w:szCs w:val="28"/>
        </w:rPr>
      </w:pPr>
      <w:r>
        <w:rPr>
          <w:b/>
          <w:bCs/>
          <w:sz w:val="28"/>
          <w:szCs w:val="28"/>
        </w:rPr>
        <w:t>二、事件分析</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一）央行数字货币（</w:t>
      </w:r>
      <w:r>
        <w:rPr>
          <w:rFonts w:eastAsia="宋体" w:cs="宋体" w:ascii="宋体" w:hAnsi="宋体"/>
          <w:sz w:val="24"/>
          <w:szCs w:val="24"/>
        </w:rPr>
        <w:t>CBDC</w:t>
      </w:r>
      <w:r>
        <w:rPr>
          <w:rFonts w:ascii="宋体" w:hAnsi="宋体" w:cs="宋体"/>
          <w:sz w:val="24"/>
          <w:szCs w:val="24"/>
        </w:rPr>
        <w:t>）试点与供应链金融结合</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 xml:space="preserve">2020 </w:t>
      </w:r>
      <w:r>
        <w:rPr>
          <w:rFonts w:ascii="宋体" w:hAnsi="宋体" w:cs="宋体"/>
          <w:sz w:val="24"/>
          <w:szCs w:val="24"/>
        </w:rPr>
        <w:t>年起，中国央行数字货币在深圳、苏州等城市开展试点，并在供应链金融场景中得到了应用。数字人民币通过智能合约实现了资金流与信息流的透明化，有效解决了中小企业融资过程中的信任问题。例如深圳推出的“电子债权凭证”依托数字人民币实现拆分流转，这一创新模式提高了债权凭证的流动性和使用效率，使得中小企业能够更便捷地获取融资。央行数字货币的介入为供应链金融带来了全新的技术手段和信任机制，推动了供应链金融的数字化进程，降低了交易成本和风险，为行业的进一步发展奠定了坚实的基础。</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二）国务院发布《关于积极推进供应链创新与应用的指导意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 xml:space="preserve">2017 </w:t>
      </w:r>
      <w:r>
        <w:rPr>
          <w:rFonts w:ascii="宋体" w:hAnsi="宋体" w:cs="宋体"/>
          <w:sz w:val="24"/>
          <w:szCs w:val="24"/>
        </w:rPr>
        <w:t xml:space="preserve">年 </w:t>
      </w:r>
      <w:r>
        <w:rPr>
          <w:rFonts w:eastAsia="宋体" w:cs="宋体" w:ascii="宋体" w:hAnsi="宋体"/>
          <w:sz w:val="24"/>
          <w:szCs w:val="24"/>
        </w:rPr>
        <w:t xml:space="preserve">10 </w:t>
      </w:r>
      <w:r>
        <w:rPr>
          <w:rFonts w:ascii="宋体" w:hAnsi="宋体" w:cs="宋体"/>
          <w:sz w:val="24"/>
          <w:szCs w:val="24"/>
        </w:rPr>
        <w:t>月，国务院发布该指导意见，将供应链创新与应用提升至国家战略高度。意见明确指出要推动供应链金融健康发展，鼓励商业银行、供应链核心企业等建立协同金融服务体系。这一政策的出台为供应链金融的发展提供了宏观政策支持，引导各方资源向供应链金融领域集聚，促进了产业与金融的深度融合。各地政府纷纷响应，出台配套措施，推动了供应链金融在地方的试点和推广，加速了供应链金融业务的规范化和规模化发展。</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三）上海票据交易所“供应链票据”平台上线</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 xml:space="preserve">2020 </w:t>
      </w:r>
      <w:r>
        <w:rPr>
          <w:rFonts w:ascii="宋体" w:hAnsi="宋体" w:cs="宋体"/>
          <w:sz w:val="24"/>
          <w:szCs w:val="24"/>
        </w:rPr>
        <w:t xml:space="preserve">年 </w:t>
      </w:r>
      <w:r>
        <w:rPr>
          <w:rFonts w:eastAsia="宋体" w:cs="宋体" w:ascii="宋体" w:hAnsi="宋体"/>
          <w:sz w:val="24"/>
          <w:szCs w:val="24"/>
        </w:rPr>
        <w:t xml:space="preserve">6 </w:t>
      </w:r>
      <w:r>
        <w:rPr>
          <w:rFonts w:ascii="宋体" w:hAnsi="宋体" w:cs="宋体"/>
          <w:sz w:val="24"/>
          <w:szCs w:val="24"/>
        </w:rPr>
        <w:t>月，上海票据交易所的“供应链票据”平台正式上线。该平台实现了电子商业汇票的标准化和跨平台流转，有效解决了传统票据存在的碎片化、真实性验证难等问题。通过供应链票据，企业可以更便捷地进行票据的签发、流转和融资，提高了票据的使用效率和流动性，降低了票据业务的风险。这一平台的推出规范了供应链票据市场，促进了票据业务的创新发展，为供应链金融中的票据融资提供了更加安全、高效的渠道。</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四）蚂蚁集团“双链通”平台全面推广</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 xml:space="preserve">蚂蚁集团于 </w:t>
      </w:r>
      <w:r>
        <w:rPr>
          <w:rFonts w:eastAsia="宋体" w:cs="宋体" w:ascii="宋体" w:hAnsi="宋体"/>
          <w:sz w:val="24"/>
          <w:szCs w:val="24"/>
        </w:rPr>
        <w:t xml:space="preserve">2019 </w:t>
      </w:r>
      <w:r>
        <w:rPr>
          <w:rFonts w:ascii="宋体" w:hAnsi="宋体" w:cs="宋体"/>
          <w:sz w:val="24"/>
          <w:szCs w:val="24"/>
        </w:rPr>
        <w:t xml:space="preserve">年启动“双链通”平台建设，并在 </w:t>
      </w:r>
      <w:r>
        <w:rPr>
          <w:rFonts w:eastAsia="宋体" w:cs="宋体" w:ascii="宋体" w:hAnsi="宋体"/>
          <w:sz w:val="24"/>
          <w:szCs w:val="24"/>
        </w:rPr>
        <w:t xml:space="preserve">2021 </w:t>
      </w:r>
      <w:r>
        <w:rPr>
          <w:rFonts w:ascii="宋体" w:hAnsi="宋体" w:cs="宋体"/>
          <w:sz w:val="24"/>
          <w:szCs w:val="24"/>
        </w:rPr>
        <w:t>年实现规模化推广。该平台利用区块链技术打通了供应链上下游企业的真实交易数据，实现了信用的多级穿透。基于这一平台，蚂蚁集团为中小企业提供了普惠金融服务，累计服务超百万家企业。“双链通”平台的成功推广展示了区块链技术在供应链金融中的巨大应用潜力，通过技术手段解决了信息不对称的问题，使得金融服务能够精准触达供应链末端的中小企业，推动了供应链金融的普惠性发展。</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五）银保监会发布《关于推动银行业和保险业高质量发展的指导意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 xml:space="preserve">2020 </w:t>
      </w:r>
      <w:r>
        <w:rPr>
          <w:rFonts w:ascii="宋体" w:hAnsi="宋体" w:cs="宋体"/>
          <w:sz w:val="24"/>
          <w:szCs w:val="24"/>
        </w:rPr>
        <w:t>年，银保监会发布的该指导意见对金融机构开展供应链金融业务提出了明确要求。一方面，鼓励金融机构加强供应链金融创新，推动应收账款融资、存货质押等业务的数字化发展；另一方面，强调风险防控，禁止以供应链金融名义开展违规套利行为。这一指导意见为金融机构在供应链金融领域的业务开展提供了明确的规范和方向，有助于引导行业健康发展，防范金融风险，确保供应链金融业务在合规的轨道上稳步前行。</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六）京东数科（现京东科技）推出“京保贝”供应链金融产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 xml:space="preserve">京东数科（现京东科技）于 </w:t>
      </w:r>
      <w:r>
        <w:rPr>
          <w:rFonts w:eastAsia="宋体" w:cs="宋体" w:ascii="宋体" w:hAnsi="宋体"/>
          <w:sz w:val="24"/>
          <w:szCs w:val="24"/>
        </w:rPr>
        <w:t xml:space="preserve">2015 </w:t>
      </w:r>
      <w:r>
        <w:rPr>
          <w:rFonts w:ascii="宋体" w:hAnsi="宋体" w:cs="宋体"/>
          <w:sz w:val="24"/>
          <w:szCs w:val="24"/>
        </w:rPr>
        <w:t>年启动“京保贝”项目，并持续迭代优化。该产品基于京东电商生态的数据积累，通过大数据风控模型为供应商提供无抵押融资服务，实现了“分钟级放款”。这一创新模式充分利用了电商平台的交易数据优势，打破了传统融资模式的束缚，为供应商提供了快速、便捷的融资渠道。“京保贝”的成功实践为电商企业开展供应链金融业务提供了范例，推动了供应链金融与电商产业的深度融合发展。</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七）国家标准《供应链金融技术标准》发布</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 xml:space="preserve">2021 </w:t>
      </w:r>
      <w:r>
        <w:rPr>
          <w:rFonts w:ascii="宋体" w:hAnsi="宋体" w:cs="宋体"/>
          <w:sz w:val="24"/>
          <w:szCs w:val="24"/>
        </w:rPr>
        <w:t>年，中国正式发布首个供应链金融国家标准。该标准规范了区块链、物联网等技术在供应链金融中的应用，推动了行业的互联互通与数据安全。标准的制定为供应链金融行业的健康发展提供了技术规范和保障，使得不同企业之间的系统能够更好地对接和协同，提高了整个行业的运行效率和安全性，促进了供应链金融市场的规范化和成熟化发展。</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八）招商银行“产业互联网”战略与供应链金融深度融合</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 xml:space="preserve">招商银行于 </w:t>
      </w:r>
      <w:r>
        <w:rPr>
          <w:rFonts w:eastAsia="宋体" w:cs="宋体" w:ascii="宋体" w:hAnsi="宋体"/>
          <w:sz w:val="24"/>
          <w:szCs w:val="24"/>
        </w:rPr>
        <w:t xml:space="preserve">2019 </w:t>
      </w:r>
      <w:r>
        <w:rPr>
          <w:rFonts w:ascii="宋体" w:hAnsi="宋体" w:cs="宋体"/>
          <w:sz w:val="24"/>
          <w:szCs w:val="24"/>
        </w:rPr>
        <w:t>年启动“产业互联网”战略，并将其与供应链金融深度融合。通过整合物联网、区块链等技术，招商银行推出了“智慧供应链”平台，为制造业和跨境供应链等场景提供从采购到销售的全链条金融服务。这一战略的实施使招商银行在供应链金融领域的服务能力得到了显著提升，通过技术创新更好地满足了客户需求，增强了客户粘性，同时也提升了银行在供应链金融市场的竞争力。</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九）腾讯云与微众银行推出“区块链</w:t>
      </w:r>
      <w:r>
        <w:rPr>
          <w:rFonts w:eastAsia="宋体" w:cs="宋体" w:ascii="宋体" w:hAnsi="宋体"/>
          <w:sz w:val="24"/>
          <w:szCs w:val="24"/>
        </w:rPr>
        <w:t>+</w:t>
      </w:r>
      <w:r>
        <w:rPr>
          <w:rFonts w:ascii="宋体" w:hAnsi="宋体" w:cs="宋体"/>
          <w:sz w:val="24"/>
          <w:szCs w:val="24"/>
        </w:rPr>
        <w:t>供应链金融”解决方案</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 xml:space="preserve">2018 </w:t>
      </w:r>
      <w:r>
        <w:rPr>
          <w:rFonts w:ascii="宋体" w:hAnsi="宋体" w:cs="宋体"/>
          <w:sz w:val="24"/>
          <w:szCs w:val="24"/>
        </w:rPr>
        <w:t>年，腾讯云与微众银行联合推出“区块链</w:t>
      </w:r>
      <w:r>
        <w:rPr>
          <w:rFonts w:eastAsia="宋体" w:cs="宋体" w:ascii="宋体" w:hAnsi="宋体"/>
          <w:sz w:val="24"/>
          <w:szCs w:val="24"/>
        </w:rPr>
        <w:t>+</w:t>
      </w:r>
      <w:r>
        <w:rPr>
          <w:rFonts w:ascii="宋体" w:hAnsi="宋体" w:cs="宋体"/>
          <w:sz w:val="24"/>
          <w:szCs w:val="24"/>
        </w:rPr>
        <w:t>供应链金融”解决方案。该方案基于腾讯云区块链（至信链），微众银行推出“微业贷”供应链金融产品，通过分布式身份与存证技术解决了中小供应商融资难题，实现了全流程可追溯。这一解决方案充分发挥了腾讯的区块链技术优势和微众银行的金融创新能力，为中小企业融资提供了新的途径和方式，推动了区块链技术在供应链金融领域的广泛应用。</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十）新冠疫情下供应链金融“纾困政策”加速落地</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 xml:space="preserve">2020 </w:t>
      </w:r>
      <w:r>
        <w:rPr>
          <w:rFonts w:ascii="宋体" w:hAnsi="宋体" w:cs="宋体"/>
          <w:sz w:val="24"/>
          <w:szCs w:val="24"/>
        </w:rPr>
        <w:t>年，面对新冠疫情对产业链的冲击，央行等部委联合推出专项再贷款政策，鼓励银行对疫情防控相关企业提供低成本供应链融资，并推动线上化服务以减少接触风险。这些纾困政策的实施及时缓解了企业的资金压力，保障了产业链的稳定运行，同时也促进了供应链金融业务的线上化转型，推动了行业数字化转型的加速发展。</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bCs/>
          <w:sz w:val="28"/>
          <w:szCs w:val="28"/>
        </w:rPr>
      </w:pPr>
      <w:r>
        <w:rPr>
          <w:b/>
          <w:bCs/>
          <w:sz w:val="28"/>
          <w:szCs w:val="28"/>
        </w:rPr>
        <w:t>三、行业趋势展望</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24"/>
        </w:rPr>
      </w:pPr>
      <w:r>
        <w:rPr>
          <w:sz w:val="24"/>
          <w:szCs w:val="24"/>
        </w:rPr>
        <w:t>综合以上十大事件，可以看出供应链金融行业呈现出以下发展趋势：</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4"/>
          <w:szCs w:val="24"/>
        </w:rPr>
      </w:pPr>
      <w:r>
        <w:rPr>
          <w:sz w:val="24"/>
          <w:szCs w:val="24"/>
        </w:rPr>
        <w:t>（一）政策驱动持续加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24"/>
        </w:rPr>
      </w:pPr>
      <w:r>
        <w:rPr>
          <w:sz w:val="24"/>
          <w:szCs w:val="24"/>
        </w:rPr>
        <w:t>国家对供应链金融的重视程度不断提高，出台了一系列政策措施推动其发展。未来，政策将继续在引导资源投入、规范行业发展、鼓励创新等方面发挥重要作用，为供应链金融的发展创造良好的政策环境。</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4"/>
          <w:szCs w:val="24"/>
        </w:rPr>
      </w:pPr>
      <w:r>
        <w:rPr>
          <w:sz w:val="24"/>
          <w:szCs w:val="24"/>
        </w:rPr>
        <w:t>（二）技术创新深度赋能</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24"/>
        </w:rPr>
      </w:pPr>
      <w:r>
        <w:rPr>
          <w:sz w:val="24"/>
          <w:szCs w:val="24"/>
        </w:rPr>
        <w:t>区块链、物联网、大数据、人工智能等技术在供应链金融中的应用将不断深化。这些技术将进一步提高供应链金融的效率、安全性和透明度，降低成本和风险，推动行业向数字化、智能化方向发展。例如，区块链技术可实现供应链上数据的可信共享和不可篡改，物联网技术可实时监测货物状态和物流信息，大数据和人工智能技术可用于精准风控和客户需求预测等。</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4"/>
          <w:szCs w:val="24"/>
        </w:rPr>
      </w:pPr>
      <w:r>
        <w:rPr>
          <w:sz w:val="24"/>
          <w:szCs w:val="24"/>
        </w:rPr>
        <w:t>（三）场景拓展与深化</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24"/>
        </w:rPr>
      </w:pPr>
      <w:r>
        <w:rPr>
          <w:sz w:val="24"/>
          <w:szCs w:val="24"/>
        </w:rPr>
        <w:t>供应链金融将从传统的应收账款融资、存货质押等业务向全链条、跨境、产业生态整合等场景拓展和深化。随着产业链的全球化和复杂化，供应链金融需要覆盖更多的环节和主体，提供更加个性化、多元化的服务。例如，在跨境供应链金融中，需要解决不同国家和地区的法律法规、货币汇率、贸易政策等问题；在产业生态整合中，需要将金融服务与产业运营深度融合，形成互利共赢的生态系统。</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4"/>
          <w:szCs w:val="24"/>
        </w:rPr>
      </w:pPr>
      <w:r>
        <w:rPr>
          <w:sz w:val="24"/>
          <w:szCs w:val="24"/>
        </w:rPr>
        <w:t>（四）绿色供应链金融兴起</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24"/>
        </w:rPr>
      </w:pPr>
      <w:r>
        <w:rPr>
          <w:sz w:val="24"/>
          <w:szCs w:val="24"/>
        </w:rPr>
        <w:t>随着全球对环境保护和可持续发展的关注增加，绿色供应链金融将成为新的增长点。绿色供应链金融旨在为符合环保标准和可持续发展要求的企业提供融资支持，推动产业链的绿色转型。例如，为新能源汽车产业链、可再生能源项目等提供金融服务，促进绿色产业的发展。</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sz w:val="24"/>
          <w:szCs w:val="24"/>
        </w:rPr>
      </w:pPr>
      <w:r>
        <w:rPr>
          <w:sz w:val="24"/>
          <w:szCs w:val="24"/>
        </w:rPr>
        <w:t>（五）风险防控体系不断完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24"/>
        </w:rPr>
      </w:pPr>
      <w:r>
        <w:rPr>
          <w:sz w:val="24"/>
          <w:szCs w:val="24"/>
        </w:rPr>
        <w:t>随着供应链金融市场的不断发展，风险防控将成为重中之重。金融机构和企业将加强对供应链金融风险的识别、评估和管理能力，建立健全风险预警机制和应对措施。同时，监管部门也将加强对供应链金融市场的监管力度，规范市场秩序，防范系统性风险。</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bCs/>
          <w:sz w:val="28"/>
          <w:szCs w:val="28"/>
        </w:rPr>
      </w:pPr>
      <w:r>
        <w:rPr>
          <w:b/>
          <w:bCs/>
          <w:sz w:val="28"/>
          <w:szCs w:val="28"/>
        </w:rPr>
        <w:t>四、结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sz w:val="24"/>
          <w:szCs w:val="24"/>
        </w:rPr>
      </w:pPr>
      <w:r>
        <w:rPr>
          <w:sz w:val="24"/>
          <w:szCs w:val="24"/>
        </w:rPr>
        <w:t>供应链金融的十大事件反映了行业在过去几年的快速发展和深刻变革。这些事件涵盖了政策支持、技术创新、业务模式创新等多个方面，为供应链金融的发展提供了丰富的实践经验和宝贵的发展思路。在未来，供应链金融将在政策驱动、技术创新、场景拓展等因素的推动下，继续发挥其在服务实体经济、促进产业链协同发展中的重要作用。同时，行业也需要不断加强风险防控，完善相关法律法规和标准体系，确保供应链金融市场的健康、稳定、可持续发展。通过深入研究这些事件，我们可以更好地把握供应链金融的发展趋势，为相关企业和金融机构在实践中提供有益的参考和借鉴，共同推动供应链金融行业迈向新的台阶。</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7T15:09:13Z</dcterms:created>
  <dc:creator>Administrator</dc:creator>
  <dc:description/>
  <dc:language>en-US</dc:language>
  <cp:lastModifiedBy>尘归尘</cp:lastModifiedBy>
  <dcterms:modified xsi:type="dcterms:W3CDTF">2025-06-07T15:19: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D1D95485B748DFA9F4947C906DEB84_12</vt:lpwstr>
  </property>
  <property fmtid="{D5CDD505-2E9C-101B-9397-08002B2CF9AE}" pid="3" name="KSOProductBuildVer">
    <vt:lpwstr>2052-12.1.0.21171</vt:lpwstr>
  </property>
  <property fmtid="{D5CDD505-2E9C-101B-9397-08002B2CF9AE}" pid="4" name="KSOTemplateDocerSaveRecord">
    <vt:lpwstr>eyJoZGlkIjoiZTk1YjQxYjY2MWY3NWJiZWUyN2Y0NGNhZDFmMjE5ZTUiLCJ1c2VySWQiOiIxNDA1Njg5NDU2In0=</vt:lpwstr>
  </property>
</Properties>
</file>