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京东数科供应链金融案例读书报告</w:t>
      </w:r>
    </w:p>
    <w:p>
      <w:pPr>
        <w:pStyle w:val="Normal"/>
        <w:rPr>
          <w:b/>
          <w:b/>
          <w:bCs/>
          <w:sz w:val="28"/>
          <w:szCs w:val="28"/>
        </w:rPr>
      </w:pPr>
      <w:r>
        <w:rPr>
          <w:b/>
          <w:bCs/>
          <w:sz w:val="28"/>
          <w:szCs w:val="28"/>
        </w:rPr>
        <w:t>一、引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在当今数字化经济蓬勃发展的时代，供应链金融作为一种创新的金融服务模式，正逐渐成为推动产业升级和经济发展的重要引擎。京东数科作为京东集团旗下的金融科技公司，凭借其在电商、物流、数据等领域的深厚积累，在供应链金融领域展现出了强大的实力和独特的创新模式。本读书报告将深入剖析京东数科的供应链金融实践，探讨其运作机制、创新亮点以及对行业发展的启示。</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b/>
          <w:bCs/>
          <w:sz w:val="28"/>
          <w:szCs w:val="28"/>
        </w:rPr>
        <w:t>二、京东数科概况</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京东数科（京东数字科技控股有限公司）前身为京东金融，是京东集团旗下专注于数字科技的子公司。它依托京东集团庞大的电商生态体系，拥有丰富的场景资源、海量的用户数据以及先进的技术实力。京东数科的业务涵盖了消费金融、供应链金融、支付业务、财富管理等多个领域，其中供应链金融业务更是其核心业务之一，为众多企业提供了全方位的金融服务解决方案。</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8"/>
          <w:szCs w:val="28"/>
        </w:rPr>
      </w:pPr>
      <w:r>
        <w:rPr>
          <w:rFonts w:ascii="宋体" w:hAnsi="宋体" w:cs="宋体"/>
          <w:b/>
          <w:bCs/>
          <w:sz w:val="28"/>
          <w:szCs w:val="28"/>
        </w:rPr>
        <w:t>三、京东数科供应链金融的发展背景与动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一）电商生态的天然优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京东作为国内领先的电商平台，拥有完整的产业链布局，包括自营采购、平台入驻、物流配送、售后服务等环节。这一庞大的电商生态体系积累了大量的交易数据、物流数据以及商家和消费者的信息。这些数据为京东数科开展供应链金融业务提供了丰富的数据基础，使得其能够更精准地评估企业信用状况、把握资金流向，从而有效地降低金融风险，为供应链上下游企业提供个性化的金融服务。</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二）缓解中小企业融资难题</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在传统的金融体系中，中小企业由于缺乏足够的抵押物、信用记录不完善等原因，往往面临着融资难、融资贵的问题。而供应链金融以其独特的模式，通过整合供应链上的物流、信息流和资金流，能够更好地评估中小企业的信用风险，为其提供融资支持。京东数科凭借自身在电商供应链中的核心地位，有责任也有能力利用金融科技手段，帮助供应链上的中小企业解决融资困境，促进整个供应链的健康发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三）提升京东集团的综合竞争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对于京东集团而言，发展供应链金融业务有助于进一步巩固其在电商行业的领先地位。通过为供应商和商家提供金融服务，可以增强京东平台对合作伙伴的吸引力和粘性，促进更多的企业选择在京东平台上开展业务。同时，供应链金融业务也能够为京东带来新的利润增长点，通过收取一定的金融服务费用，实现多元化的盈利模式，提升集团的整体盈利能力和抗风险能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8"/>
          <w:szCs w:val="28"/>
        </w:rPr>
      </w:pPr>
      <w:r>
        <w:rPr>
          <w:rFonts w:ascii="宋体" w:hAnsi="宋体" w:cs="宋体"/>
          <w:b/>
          <w:bCs/>
          <w:sz w:val="28"/>
          <w:szCs w:val="28"/>
        </w:rPr>
        <w:t>四、京东数科供应链金融的模式与运作机制</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一）基于大数据的信用评估体系</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京东数科充分利用京东电商平台积累的海量数据，包括企业的交易记录、物流信息、退货率、评价数据等，构建了一套先进的大数据信用评估模型。通过对这些多维度数据的深入分析，能够全面、准确地评估供应链上企业的信用状况和还款能力。例如，对于一家电子产品供应商，不仅可以考察其在京东平台上的销售业绩和交易稳定性，还可以结合其物流配送效率、库存周转情况以及消费者对其产品和服务的评价等因素，综合判断其信用风险。这种基于大数据的信用评估方式，打破了传统金融机构主要依赖财务报表和抵押物的局限，能够更精准地识别出具有发展潜力但可能缺乏传统抵押物的中小企业，为它们提供融资机会。</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二）多样化的融资产品与服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应收账款融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 xml:space="preserve">针对供应链上游的供应商，京东数科推出了应收账款融资服务。当供应商向京东商城销售商品后，会形成对京东的应收账款。京东数科根据供应商的应收账款金额、账期以及信用状况，为其提供相应的融资额度。供应商可以将应收账款转让给京东数科，提前获得资金，从而加快资金周转速度，提高生产经营效率。例如，某服装供应商向京东供应了一批价值 </w:t>
      </w:r>
      <w:r>
        <w:rPr>
          <w:rFonts w:eastAsia="宋体" w:cs="宋体" w:ascii="宋体" w:hAnsi="宋体"/>
          <w:sz w:val="24"/>
          <w:szCs w:val="24"/>
        </w:rPr>
        <w:t xml:space="preserve">100 </w:t>
      </w:r>
      <w:r>
        <w:rPr>
          <w:rFonts w:ascii="宋体" w:hAnsi="宋体" w:cs="宋体"/>
          <w:sz w:val="24"/>
          <w:szCs w:val="24"/>
        </w:rPr>
        <w:t xml:space="preserve">万元的服装，账期为 </w:t>
      </w:r>
      <w:r>
        <w:rPr>
          <w:rFonts w:eastAsia="宋体" w:cs="宋体" w:ascii="宋体" w:hAnsi="宋体"/>
          <w:sz w:val="24"/>
          <w:szCs w:val="24"/>
        </w:rPr>
        <w:t xml:space="preserve">60 </w:t>
      </w:r>
      <w:r>
        <w:rPr>
          <w:rFonts w:ascii="宋体" w:hAnsi="宋体" w:cs="宋体"/>
          <w:sz w:val="24"/>
          <w:szCs w:val="24"/>
        </w:rPr>
        <w:t xml:space="preserve">天。京东数科根据其信用评估结果，给予该供应商 </w:t>
      </w:r>
      <w:r>
        <w:rPr>
          <w:rFonts w:eastAsia="宋体" w:cs="宋体" w:ascii="宋体" w:hAnsi="宋体"/>
          <w:sz w:val="24"/>
          <w:szCs w:val="24"/>
        </w:rPr>
        <w:t xml:space="preserve">80 </w:t>
      </w:r>
      <w:r>
        <w:rPr>
          <w:rFonts w:ascii="宋体" w:hAnsi="宋体" w:cs="宋体"/>
          <w:sz w:val="24"/>
          <w:szCs w:val="24"/>
        </w:rPr>
        <w:t xml:space="preserve">万元的融资额度，供应商在当天就获得了这笔资金，无需等待 </w:t>
      </w:r>
      <w:r>
        <w:rPr>
          <w:rFonts w:eastAsia="宋体" w:cs="宋体" w:ascii="宋体" w:hAnsi="宋体"/>
          <w:sz w:val="24"/>
          <w:szCs w:val="24"/>
        </w:rPr>
        <w:t xml:space="preserve">60 </w:t>
      </w:r>
      <w:r>
        <w:rPr>
          <w:rFonts w:ascii="宋体" w:hAnsi="宋体" w:cs="宋体"/>
          <w:sz w:val="24"/>
          <w:szCs w:val="24"/>
        </w:rPr>
        <w:t>天的账期结束，有效缓解了资金压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库存融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 xml:space="preserve">对于供应链中的库存环节，京东数科提供了库存融资服务。凭借京东强大的物流仓储系统，能够实时监控企业的库存情况。企业可以将存放在京东仓库中的货物作为质押物，向京东数科申请融资。京东数科根据库存的价值、流动性以及企业的信用状况，确定融资额度。这种库存融资模式不仅解决了企业的资金周转问题，还提高了库存的利用率，降低了企业的库存成本。例如，某家电制造商将一批电视机存放在京东的智能仓库中，京东数科评估这批电视机的价值为 </w:t>
      </w:r>
      <w:r>
        <w:rPr>
          <w:rFonts w:eastAsia="宋体" w:cs="宋体" w:ascii="宋体" w:hAnsi="宋体"/>
          <w:sz w:val="24"/>
          <w:szCs w:val="24"/>
        </w:rPr>
        <w:t xml:space="preserve">500 </w:t>
      </w:r>
      <w:r>
        <w:rPr>
          <w:rFonts w:ascii="宋体" w:hAnsi="宋体" w:cs="宋体"/>
          <w:sz w:val="24"/>
          <w:szCs w:val="24"/>
        </w:rPr>
        <w:t xml:space="preserve">万元，根据企业的信用状况，给予 </w:t>
      </w:r>
      <w:r>
        <w:rPr>
          <w:rFonts w:eastAsia="宋体" w:cs="宋体" w:ascii="宋体" w:hAnsi="宋体"/>
          <w:sz w:val="24"/>
          <w:szCs w:val="24"/>
        </w:rPr>
        <w:t xml:space="preserve">400 </w:t>
      </w:r>
      <w:r>
        <w:rPr>
          <w:rFonts w:ascii="宋体" w:hAnsi="宋体" w:cs="宋体"/>
          <w:sz w:val="24"/>
          <w:szCs w:val="24"/>
        </w:rPr>
        <w:t>万元的库存融资额度，企业可以利用这笔资金进行原材料采购或扩大生产规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订单融资</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 xml:space="preserve">订单融资是京东数科为供应链下游的商家提供的一种融资服务。当商家在京东平台上获得订单后，凭借订单信息向京东数科申请融资。京东数科会根据订单的金额、预计发货时间、商家的信用状况等因素，审核并发放融资款项。商家可以利用这笔资金进行货物采购、包装发货等环节，确保订单能够按时履约。例如，某家居用品商家在京东平台上接到了一个价值 </w:t>
      </w:r>
      <w:r>
        <w:rPr>
          <w:rFonts w:eastAsia="宋体" w:cs="宋体" w:ascii="宋体" w:hAnsi="宋体"/>
          <w:sz w:val="24"/>
          <w:szCs w:val="24"/>
        </w:rPr>
        <w:t xml:space="preserve">50 </w:t>
      </w:r>
      <w:r>
        <w:rPr>
          <w:rFonts w:ascii="宋体" w:hAnsi="宋体" w:cs="宋体"/>
          <w:sz w:val="24"/>
          <w:szCs w:val="24"/>
        </w:rPr>
        <w:t xml:space="preserve">万元的订单，发货期限为 </w:t>
      </w:r>
      <w:r>
        <w:rPr>
          <w:rFonts w:eastAsia="宋体" w:cs="宋体" w:ascii="宋体" w:hAnsi="宋体"/>
          <w:sz w:val="24"/>
          <w:szCs w:val="24"/>
        </w:rPr>
        <w:t xml:space="preserve">15 </w:t>
      </w:r>
      <w:r>
        <w:rPr>
          <w:rFonts w:ascii="宋体" w:hAnsi="宋体" w:cs="宋体"/>
          <w:sz w:val="24"/>
          <w:szCs w:val="24"/>
        </w:rPr>
        <w:t xml:space="preserve">天。京东数科在审核商家的信用和订单真实性后，为其提供了 </w:t>
      </w:r>
      <w:r>
        <w:rPr>
          <w:rFonts w:eastAsia="宋体" w:cs="宋体" w:ascii="宋体" w:hAnsi="宋体"/>
          <w:sz w:val="24"/>
          <w:szCs w:val="24"/>
        </w:rPr>
        <w:t xml:space="preserve">40 </w:t>
      </w:r>
      <w:r>
        <w:rPr>
          <w:rFonts w:ascii="宋体" w:hAnsi="宋体" w:cs="宋体"/>
          <w:sz w:val="24"/>
          <w:szCs w:val="24"/>
        </w:rPr>
        <w:t>万元的订单融资，商家得以迅速组织货源，顺利完成订单交付。</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三）智能化的风控管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京东数科建立了一套智能化的风控管理体系，通过大数据、人工智能等技术手段，对供应链金融业务的全流程进行实时监控和风险预警。在贷前阶段，利用大数据分析企业的信用状况，筛选出优质的客户群体；在贷中阶段，通过实时监测企业的交易数据、物流信息、资金流向等指标，及时发现潜在的风险变化，如企业销售额突然下降、物流停滞、资金异常流动等情况，并采取相应的措施，如调整融资额度、要求增加抵押物或提前收回贷款等；在贷后阶段，加强对逾期贷款的催收管理，同时对违约企业进行记录和分析，完善信用评估模型，提高风险识别能力。此外，京东数科还与第三方征信机构、保险公司等合作，进一步分散风险，保障供应链金融业务的稳健运行。</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8"/>
          <w:szCs w:val="28"/>
        </w:rPr>
      </w:pPr>
      <w:r>
        <w:rPr>
          <w:rFonts w:ascii="宋体" w:hAnsi="宋体" w:cs="宋体"/>
          <w:b/>
          <w:bCs/>
          <w:sz w:val="28"/>
          <w:szCs w:val="28"/>
        </w:rPr>
        <w:t>五、京东数科供应链金融的创新亮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一）科技赋能金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京东数科充分运用人工智能、大数据、区块链等前沿技术，为供应链金融业务注入了强大的动力。人工智能技术用于信用评估和风险预测，能够快速准确地分析大量数据，挖掘出有价值的信息，提高信用评估的准确性和效率；大数据技术实现了对供应链上企业和交易数据的全面采集、整合和分析，为金融服务提供了数据支持；区块链技术则在应收账款融资等业务中发挥了重要作用，通过去中心化、不可篡改的特性，确保了交易信息的真实性和透明度，降低了信任成本，提高了业务的安全性和可靠性。例如，在应收账款融资中，利用区块链技术将应收账款信息上链，使得债权转让的过程更加公开、透明，避免了重复质押和欺诈风险。</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二）深度融合产业链</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京东数科的供应链金融业务与京东集团的电商、物流等业务深度融合，形成了一个有机的整体。这种深度融合不仅体现在数据的共享和协同上，还体现在业务流程的无缝对接上。例如，京东的物流配送信息可以直接反馈到供应链金融系统中，作为评估企业信用和库存状况的重要依据；同时，供应链金融业务也为电商和物流业务提供了有力的支持，促进了整个产业链的良性循环。通过这种深度融合，京东数科能够更好地理解产业链上企业的需求和痛点，提供更加精准、高效的金融服务，增强了产业链的稳定性和竞争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三）打造开放生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京东数科致力于打造一个开放的供应链金融生态系统，与银行、保险、信托等金融机构以及各类企业建立了广泛的合作关系。在这个生态系统中，各方发挥各自的优势，共同参与供应链金融业务。例如，银行可以为京东数科提供资金支持，扩大其融资规模；保险公司可以为供应链金融业务提供保险保障，降低风险；企业和电商平台则提供丰富的业务场景和数据资源。通过打造开放生态，京东数科整合了各方资源，拓展了业务边界，提高了供应链金融服务的覆盖面和质量，为更多的企业提供了融资机会和服务支持。</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b/>
          <w:bCs/>
          <w:sz w:val="28"/>
          <w:szCs w:val="28"/>
        </w:rPr>
        <w:t>六、对相关行业的启示与影响</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一）对电商行业的启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强化供应链金融服务意识</w:t>
      </w:r>
      <w:r>
        <w:rPr>
          <w:rFonts w:ascii="宋体" w:hAnsi="宋体" w:cs="宋体"/>
          <w:sz w:val="24"/>
          <w:szCs w:val="24"/>
          <w:lang w:eastAsia="zh-CN"/>
        </w:rPr>
        <w:t>。</w:t>
      </w:r>
      <w:r>
        <w:rPr>
          <w:rFonts w:ascii="宋体" w:hAnsi="宋体" w:cs="宋体"/>
          <w:sz w:val="24"/>
          <w:szCs w:val="24"/>
        </w:rPr>
        <w:t>电商平台应充分认识到供应链金融在提升平台竞争力、促进商家发展等方面的重要作用，加大在金融科技领域的投入，建立完善的供应链金融服务体系，为平台上的企业提供更加全面、便捷的金融服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加强数据共享与协同</w:t>
      </w:r>
      <w:r>
        <w:rPr>
          <w:rFonts w:ascii="宋体" w:hAnsi="宋体" w:cs="宋体"/>
          <w:sz w:val="24"/>
          <w:szCs w:val="24"/>
          <w:lang w:eastAsia="zh-CN"/>
        </w:rPr>
        <w:t>。</w:t>
      </w:r>
      <w:r>
        <w:rPr>
          <w:rFonts w:ascii="宋体" w:hAnsi="宋体" w:cs="宋体"/>
          <w:sz w:val="24"/>
          <w:szCs w:val="24"/>
        </w:rPr>
        <w:t>电商企业应积极推动与金融机构、物流企业等各方的数据共享与协同合作，打破信息孤岛，实现数据的互联互通。通过整合各方数据资源，能够更准确地评估企业信用状况，优化金融服务流程，提高供应链金融的效率和质量。</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优化平台规则与服务</w:t>
      </w:r>
      <w:r>
        <w:rPr>
          <w:rFonts w:ascii="宋体" w:hAnsi="宋体" w:cs="宋体"/>
          <w:sz w:val="24"/>
          <w:szCs w:val="24"/>
          <w:lang w:eastAsia="zh-CN"/>
        </w:rPr>
        <w:t>。</w:t>
      </w:r>
      <w:r>
        <w:rPr>
          <w:rFonts w:ascii="宋体" w:hAnsi="宋体" w:cs="宋体"/>
          <w:sz w:val="24"/>
          <w:szCs w:val="24"/>
        </w:rPr>
        <w:t>电商平台可以根据自身业务特点和供应链金融需求，优化平台规则和服务条款，鼓励商家积极参与供应链金融业务。例如，设立专门的供应链金融服务专区，提供一站式的金融服务申请和管理功能；对参与供应链金融业务的商家给予一定的优惠政策或流量扶持，提高商家的参与积极性。</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二）对金融行业的影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推动金融科技应用创新</w:t>
      </w:r>
      <w:r>
        <w:rPr>
          <w:rFonts w:ascii="宋体" w:hAnsi="宋体" w:cs="宋体"/>
          <w:sz w:val="24"/>
          <w:szCs w:val="24"/>
          <w:lang w:eastAsia="zh-CN"/>
        </w:rPr>
        <w:t>。</w:t>
      </w:r>
      <w:r>
        <w:rPr>
          <w:rFonts w:ascii="宋体" w:hAnsi="宋体" w:cs="宋体"/>
          <w:sz w:val="24"/>
          <w:szCs w:val="24"/>
        </w:rPr>
        <w:t>京东数科的成功实践为金融行业树立了榜样，促使传统金融机构加快金融科技的应用创新步伐。金融机构应积极借鉴京东数科在大数据、人工智能、区块链等领域的技术应用经验，加强自身的数字化建设，提升金融服务的效率和质量，降低运营成本。</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拓展供应链金融市场</w:t>
      </w:r>
      <w:r>
        <w:rPr>
          <w:rFonts w:ascii="宋体" w:hAnsi="宋体" w:cs="宋体"/>
          <w:sz w:val="24"/>
          <w:szCs w:val="24"/>
          <w:lang w:eastAsia="zh-CN"/>
        </w:rPr>
        <w:t>。</w:t>
      </w:r>
      <w:r>
        <w:rPr>
          <w:rFonts w:ascii="宋体" w:hAnsi="宋体" w:cs="宋体"/>
          <w:sz w:val="24"/>
          <w:szCs w:val="24"/>
        </w:rPr>
        <w:t>京东数科的发展表明，供应链金融市场潜力巨大。金融机构应重视供应链金融业务的发展，加大对这一领域的资源投入，开发多样化的供应链金融产品和服务，满足不同行业、不同企业的融资需求。同时，加强与电商平台、物流企业等的合作，共同开拓供应链金融市场，实现互利共赢。</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提升风险管理能力</w:t>
      </w:r>
      <w:r>
        <w:rPr>
          <w:rFonts w:ascii="宋体" w:hAnsi="宋体" w:cs="宋体"/>
          <w:sz w:val="24"/>
          <w:szCs w:val="24"/>
          <w:lang w:eastAsia="zh-CN"/>
        </w:rPr>
        <w:t>。</w:t>
      </w:r>
      <w:r>
        <w:rPr>
          <w:rFonts w:ascii="宋体" w:hAnsi="宋体" w:cs="宋体"/>
          <w:sz w:val="24"/>
          <w:szCs w:val="24"/>
        </w:rPr>
        <w:t>供应链金融业务的复杂性和风险多样性对金融机构的风险管理能力提出了更高的要求。金融机构需要学习京东数科的智能化风控管理经验，建立完善的风险评估模型和风险预警机制，加强对供应链金融业务全流程的风险监控和管理。通过运用大数据、人工智能等技术手段，提高风险识别、评估和控制的准确性和及时性，保障供应链金融业务的稳健发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三）对实体经济的意义</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缓解中小企业融资困境</w:t>
      </w:r>
      <w:r>
        <w:rPr>
          <w:rFonts w:ascii="宋体" w:hAnsi="宋体" w:cs="宋体"/>
          <w:sz w:val="24"/>
          <w:szCs w:val="24"/>
          <w:lang w:eastAsia="zh-CN"/>
        </w:rPr>
        <w:t>。</w:t>
      </w:r>
      <w:r>
        <w:rPr>
          <w:rFonts w:ascii="宋体" w:hAnsi="宋体" w:cs="宋体"/>
          <w:sz w:val="24"/>
          <w:szCs w:val="24"/>
        </w:rPr>
        <w:t>京东数科的供应链金融模式为中小企业提供了一条新的融资渠道，有助于缓解中小企业融资难、融资贵的问题。通过整合供应链上的资源和信息，能够更准确地评估中小企业的信用状况，为其提供量身定制的融资服务，促进中小企业的发展壮大，从而推动实体经济的繁荣。</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促进产业升级与协同发展</w:t>
      </w:r>
      <w:r>
        <w:rPr>
          <w:rFonts w:ascii="宋体" w:hAnsi="宋体" w:cs="宋体"/>
          <w:sz w:val="24"/>
          <w:szCs w:val="24"/>
          <w:lang w:eastAsia="zh-CN"/>
        </w:rPr>
        <w:t>。</w:t>
      </w:r>
      <w:r>
        <w:rPr>
          <w:rFonts w:ascii="宋体" w:hAnsi="宋体" w:cs="宋体"/>
          <w:sz w:val="24"/>
          <w:szCs w:val="24"/>
        </w:rPr>
        <w:t>供应链金融不仅能够解决企业的资金问题，还能够通过优化供应链上的资金流、信息流和物流，促进产业的升级与协同发展。例如，帮助企业提高库存管理水平、降低采购成本、缩短生产周期等，增强整个产业链的竞争力。同时，供应链金融也有利于加强产业链上企业之间的合作与信任，形成稳定的产业生态，推动产业向智能化、高端化方向发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助力经济结构调整</w:t>
      </w:r>
      <w:r>
        <w:rPr>
          <w:rFonts w:ascii="宋体" w:hAnsi="宋体" w:cs="宋体"/>
          <w:sz w:val="24"/>
          <w:szCs w:val="24"/>
          <w:lang w:eastAsia="zh-CN"/>
        </w:rPr>
        <w:t>。</w:t>
      </w:r>
      <w:r>
        <w:rPr>
          <w:rFonts w:ascii="宋体" w:hAnsi="宋体" w:cs="宋体"/>
          <w:sz w:val="24"/>
          <w:szCs w:val="24"/>
        </w:rPr>
        <w:t>在当前经济结构调整的大背景下，供应链金融可以引导资金流向实体经济中的关键领域和薄弱环节，支持新兴产业的发展和传统产业的转型升级。通过为产业链上的企业提供金融服务，促进产业链的延伸和完善，提高产业的附加值和核心竞争力，从而推动经济结构的优化调整，实现经济的可持续发展。</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8"/>
          <w:szCs w:val="28"/>
        </w:rPr>
      </w:pPr>
      <w:r>
        <w:rPr>
          <w:rFonts w:ascii="宋体" w:hAnsi="宋体" w:cs="宋体"/>
          <w:b/>
          <w:bCs/>
          <w:sz w:val="28"/>
          <w:szCs w:val="28"/>
        </w:rPr>
        <w:t>七、结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京东数科在供应链金融领域的实践为我们提供了一个极具参考价值的范例。它凭借京东集团的电商生态优势、先进的金融科技手段以及创新的业务模式，有效地解决了供应链上企业的融资难题，提升了整个供应链的效率和竞争力。同时，其发展也为电商行业、金融行业以及实体经济带来了诸多启示和积极影响。在未来，随着技术的不断进步和市场的不断发展，相信供应链金融将迎来更加广阔的发展空间。我们应该密切关注这一领域的发展趋势，积极学习和借鉴先进经验，共同推动供应链金融行业的健康、稳定发展，为经济社会的发展做出更大的贡献。</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8T14:58:27Z</dcterms:created>
  <dc:creator>Administrator</dc:creator>
  <dc:description/>
  <dc:language>en-US</dc:language>
  <cp:lastModifiedBy>尘归尘</cp:lastModifiedBy>
  <dcterms:modified xsi:type="dcterms:W3CDTF">2025-06-08T15:04: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07152803DB44088745B6638840E393_12</vt:lpwstr>
  </property>
  <property fmtid="{D5CDD505-2E9C-101B-9397-08002B2CF9AE}" pid="3" name="KSOProductBuildVer">
    <vt:lpwstr>2052-12.1.0.21171</vt:lpwstr>
  </property>
  <property fmtid="{D5CDD505-2E9C-101B-9397-08002B2CF9AE}" pid="4" name="KSOTemplateDocerSaveRecord">
    <vt:lpwstr>eyJoZGlkIjoiZTk1YjQxYjY2MWY3NWJiZWUyN2Y0NGNhZDFmMjE5ZTUiLCJ1c2VySWQiOiIxNDA1Njg5NDU2In0=</vt:lpwstr>
  </property>
</Properties>
</file>