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案例一：京东“超级供应链”赋能工业企业数智化转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案例背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“十五五”规划推动制造业数智化转型的政策导向下，中国工业领域长期面临突出痛点：工业品品类繁杂、参数标准混乱导致供需“语言壁垒”，</w:t>
      </w:r>
      <w:r>
        <w:rPr/>
        <w:t>MRO</w:t>
      </w:r>
      <w:r>
        <w:rPr/>
        <w:t>物资采购“小杂散乱”造成管理成本高企，中小企业数字化基础薄弱难以实现高效协同。据统计，传统工业企业采购沟通周期常达</w:t>
      </w:r>
      <w:r>
        <w:rPr/>
        <w:t>10</w:t>
      </w:r>
      <w:r>
        <w:rPr/>
        <w:t>天，库存成本占比高，紧急物资响应滞后甚至引发生产线停滞损失。京东工业依托京东集团十余年供应链积累，打造覆盖商品、采购、履约、运营全链路的“超级供应链”体系，通过数实融合模式为工业企业提供定制化解决方案，已服务超</w:t>
      </w:r>
      <w:r>
        <w:rPr/>
        <w:t>1.1</w:t>
      </w:r>
      <w:r>
        <w:rPr/>
        <w:t>万家核心工业企业及数百万中小企业，其中包含约</w:t>
      </w:r>
      <w:r>
        <w:rPr/>
        <w:t>60%</w:t>
      </w:r>
      <w:r>
        <w:rPr/>
        <w:t>中国《财富》</w:t>
      </w:r>
      <w:r>
        <w:rPr/>
        <w:t>500</w:t>
      </w:r>
      <w:r>
        <w:rPr/>
        <w:t>强企业，成为工业供应链转型的标杆力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供应链管理核心实践（基于课程核心知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标准化体系构建：破解行业“信息孤岛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于供应链标准化管理课程知识，京东工业打造墨卡托标准商品库，通过大数据与</w:t>
      </w:r>
      <w:r>
        <w:rPr/>
        <w:t>AI</w:t>
      </w:r>
      <w:r>
        <w:rPr/>
        <w:t>技术整合行业头部品牌经验，建立统一的商品参数体系。在与德力西电气的合作中，完成</w:t>
      </w:r>
      <w:r>
        <w:rPr/>
        <w:t>228</w:t>
      </w:r>
      <w:r>
        <w:rPr/>
        <w:t>个类目、</w:t>
      </w:r>
      <w:r>
        <w:rPr/>
        <w:t>500</w:t>
      </w:r>
      <w:r>
        <w:rPr/>
        <w:t>多个产品系的</w:t>
      </w:r>
      <w:r>
        <w:rPr/>
        <w:t>5.7</w:t>
      </w:r>
      <w:r>
        <w:rPr/>
        <w:t>万条商品数据标准化，福禄克中国也借助该体系实现仪器仪表参数统一梳理，让客户输入“精度等级</w:t>
      </w:r>
      <w:r>
        <w:rPr/>
        <w:t>0.05</w:t>
      </w:r>
      <w:r>
        <w:rPr/>
        <w:t>级、测量范围</w:t>
      </w:r>
      <w:r>
        <w:rPr/>
        <w:t>0-500V</w:t>
      </w:r>
      <w:r>
        <w:rPr>
          <w:rFonts w:cs="宋体" w:ascii="宋体" w:hAnsi="宋体"/>
        </w:rPr>
        <w:t>”</w:t>
      </w:r>
      <w:r>
        <w:rPr/>
        <w:t>等关键参数即可“一秒找货”。这种标准化改造使行业采购沟通成本降低</w:t>
      </w:r>
      <w:r>
        <w:rPr/>
        <w:t>40%</w:t>
      </w:r>
      <w:r>
        <w:rPr/>
        <w:t>以上，原本需</w:t>
      </w:r>
      <w:r>
        <w:rPr/>
        <w:t>10</w:t>
      </w:r>
      <w:r>
        <w:rPr/>
        <w:t>天的沟通工作压缩至</w:t>
      </w:r>
      <w:r>
        <w:rPr/>
        <w:t>6</w:t>
      </w:r>
      <w:r>
        <w:rPr/>
        <w:t>天，彻底解决了工业品参数混乱、供需对接低效的行业顽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数智化方案落地：重构全链路运营效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用供应链数字化与智能决策理论，京东工业推出“太璞”数智化解决方案，打通需求预测、生产调度、履约交付全流程。在与徐工集团的合作中，先通过分析</w:t>
      </w:r>
      <w:r>
        <w:rPr/>
        <w:t>55</w:t>
      </w:r>
      <w:r>
        <w:rPr/>
        <w:t>家分子公司历史数据，整合</w:t>
      </w:r>
      <w:r>
        <w:rPr/>
        <w:t>170</w:t>
      </w:r>
      <w:r>
        <w:rPr/>
        <w:t>余家供应商为</w:t>
      </w:r>
      <w:r>
        <w:rPr/>
        <w:t>18</w:t>
      </w:r>
      <w:r>
        <w:rPr/>
        <w:t>家核心伙伴，搭建线上可视化管理平台；再通过多维度培训赋能，将徐工非生产物资采购周期从</w:t>
      </w:r>
      <w:r>
        <w:rPr/>
        <w:t>20</w:t>
      </w:r>
      <w:r>
        <w:rPr/>
        <w:t>余天压缩至</w:t>
      </w:r>
      <w:r>
        <w:rPr/>
        <w:t>3-5</w:t>
      </w:r>
      <w:r>
        <w:rPr/>
        <w:t>天。在德力西电气芜湖零碳园区推行“万仓合一”模式，结合智能决策系统</w:t>
      </w:r>
      <w:r>
        <w:rPr/>
        <w:t>K2</w:t>
      </w:r>
      <w:r>
        <w:rPr/>
        <w:t>实现订单就近履约，定制化订单几分钟内启动生产，紧急订单履约率达</w:t>
      </w:r>
      <w:r>
        <w:rPr/>
        <w:t>98%</w:t>
      </w:r>
      <w:r>
        <w:rPr/>
        <w:t>；某新能源汽车企业应用其智能寻源系统后，交付时效压缩至</w:t>
      </w:r>
      <w:r>
        <w:rPr/>
        <w:t>1</w:t>
      </w:r>
      <w:r>
        <w:rPr/>
        <w:t>小时，循环周期缩短</w:t>
      </w:r>
      <w:r>
        <w:rPr/>
        <w:t>23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分层生态赋能：覆盖全产业链转型需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遵循供应链协同与生态构建课程逻辑，京东工业针对不同规模企业设计差异化服务模式。对大型企业提供定制化改造，如为宁德时代解决无尘防爆场景适配、</w:t>
      </w:r>
      <w:r>
        <w:rPr/>
        <w:t>3</w:t>
      </w:r>
      <w:r>
        <w:rPr/>
        <w:t>天即时叫料等痛点；对中小企业推出“京东工品汇”平台与“全托管”陪跑服务，通过“稳定低价、现货保供”模式，让某电子元器件厂商采购成本降低</w:t>
      </w:r>
      <w:r>
        <w:rPr/>
        <w:t>15%</w:t>
      </w:r>
      <w:r>
        <w:rPr/>
        <w:t>，交付周期从</w:t>
      </w:r>
      <w:r>
        <w:rPr/>
        <w:t>7</w:t>
      </w:r>
      <w:r>
        <w:rPr/>
        <w:t>天缩短至</w:t>
      </w:r>
      <w:r>
        <w:rPr/>
        <w:t>2</w:t>
      </w:r>
      <w:r>
        <w:rPr/>
        <w:t>天。同时构建“货网、仓网、履约网”三位一体支撑体系，整合</w:t>
      </w:r>
      <w:r>
        <w:rPr/>
        <w:t>15.8</w:t>
      </w:r>
      <w:r>
        <w:rPr/>
        <w:t>万家上游供应商，提供</w:t>
      </w:r>
      <w:r>
        <w:rPr/>
        <w:t>8110</w:t>
      </w:r>
      <w:r>
        <w:rPr/>
        <w:t>万个</w:t>
      </w:r>
      <w:r>
        <w:rPr/>
        <w:t>SKU</w:t>
      </w:r>
      <w:r>
        <w:rPr/>
        <w:t>覆盖</w:t>
      </w:r>
      <w:r>
        <w:rPr/>
        <w:t>80</w:t>
      </w:r>
      <w:r>
        <w:rPr/>
        <w:t>个产品类别，实现“万单合一、集仓集配”的全国化物资调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I</w:t>
      </w:r>
      <w:r>
        <w:rPr/>
        <w:t>技术深度融合：打造供应链“神经网络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托人工智能在供应链中的应用知识，京东工业推出工业供应链大模型</w:t>
      </w:r>
      <w:r>
        <w:rPr/>
        <w:t>JoyIndustrial</w:t>
      </w:r>
      <w:r>
        <w:rPr/>
        <w:t>，开发商品治理、供需匹配等智能体。某化工企业应用后，将十万级物料编码治理任务从月级压缩至小时级，人效提升</w:t>
      </w:r>
      <w:r>
        <w:rPr/>
        <w:t>10</w:t>
      </w:r>
      <w:r>
        <w:rPr/>
        <w:t>倍；在某核电站紧急采购项目中，通过</w:t>
      </w:r>
      <w:r>
        <w:rPr/>
        <w:t>AI</w:t>
      </w:r>
      <w:r>
        <w:rPr/>
        <w:t>链接全国数万家供应商库存，</w:t>
      </w:r>
      <w:r>
        <w:rPr/>
        <w:t>72</w:t>
      </w:r>
      <w:r>
        <w:rPr/>
        <w:t>小时内完成交付，避免上百万元经济损失。其“</w:t>
      </w:r>
      <w:r>
        <w:rPr/>
        <w:t>AR+AI</w:t>
      </w:r>
      <w:r>
        <w:rPr>
          <w:rFonts w:cs="宋体" w:ascii="宋体" w:hAnsi="宋体"/>
        </w:rPr>
        <w:t>”</w:t>
      </w:r>
      <w:r>
        <w:rPr/>
        <w:t>远程质检系统已覆盖近</w:t>
      </w:r>
      <w:r>
        <w:rPr/>
        <w:t>300</w:t>
      </w:r>
      <w:r>
        <w:rPr/>
        <w:t>家核心供应商，质检效率提升</w:t>
      </w:r>
      <w:r>
        <w:rPr/>
        <w:t>60%</w:t>
      </w:r>
      <w:r>
        <w:rPr/>
        <w:t>，实现从采购寻源到履约质检的全流程智能升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成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京东超级供应链的落地实现了多方价值共赢：合作企业平均采购成本降低</w:t>
      </w:r>
      <w:r>
        <w:rPr/>
        <w:t>15%-30%</w:t>
      </w:r>
      <w:r>
        <w:rPr/>
        <w:t>，库存成本降低</w:t>
      </w:r>
      <w:r>
        <w:rPr/>
        <w:t>40%</w:t>
      </w:r>
      <w:r>
        <w:rPr/>
        <w:t>，采购周期缩短</w:t>
      </w:r>
      <w:r>
        <w:rPr/>
        <w:t>50%</w:t>
      </w:r>
      <w:r>
        <w:rPr/>
        <w:t>以上；京东工业</w:t>
      </w:r>
      <w:r>
        <w:rPr/>
        <w:t>2022-2024</w:t>
      </w:r>
      <w:r>
        <w:rPr/>
        <w:t>年营收复合增长率达</w:t>
      </w:r>
      <w:r>
        <w:rPr/>
        <w:t>20.13%</w:t>
      </w:r>
      <w:r>
        <w:rPr/>
        <w:t>，</w:t>
      </w:r>
      <w:r>
        <w:rPr/>
        <w:t>2024</w:t>
      </w:r>
      <w:r>
        <w:rPr/>
        <w:t>年净利润突破</w:t>
      </w:r>
      <w:r>
        <w:rPr/>
        <w:t>7.62</w:t>
      </w:r>
      <w:r>
        <w:rPr/>
        <w:t>亿元，</w:t>
      </w:r>
      <w:r>
        <w:rPr/>
        <w:t>IPO</w:t>
      </w:r>
      <w:r>
        <w:rPr/>
        <w:t>获得超额认购。在各行业形成可复制范式：钢铁企业库存成本显著降低，白酒龙头原料库存波动控制在</w:t>
      </w:r>
      <w:r>
        <w:rPr/>
        <w:t>5%</w:t>
      </w:r>
      <w:r>
        <w:rPr/>
        <w:t>以内，格林美库存周转率提升</w:t>
      </w:r>
      <w:r>
        <w:rPr/>
        <w:t>40%</w:t>
      </w:r>
      <w:r>
        <w:rPr/>
        <w:t>，充分验证了数智化供应链对工业效率的提升价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启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京东的实践印证了供应链数智化转型的核心是“数据</w:t>
      </w:r>
      <w:r>
        <w:rPr/>
        <w:t>+</w:t>
      </w:r>
      <w:r>
        <w:rPr/>
        <w:t>场景</w:t>
      </w:r>
      <w:r>
        <w:rPr/>
        <w:t>+</w:t>
      </w:r>
      <w:r>
        <w:rPr/>
        <w:t>生态”的深度融合。工业企业转型应把握三大关键：以标准化打破协同壁垒，用统一参数体系打通信息流转“堵点”；以数字化重构运营流程，借助智能决策工具实现全链路效率跃迁；以生态化覆盖分层需求，通过资源整合让大企业与中小企业共享转型红利。对于物流与供应链管理而言，未来竞争的核心不再是单一环节的效率优势，而是全链路的协同能力与数智化赋能水平。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案例二：山姆会员店“三仓联动</w:t>
      </w:r>
      <w:r>
        <w:rPr>
          <w:sz w:val="36"/>
          <w:szCs w:val="36"/>
        </w:rPr>
        <w:t>+</w:t>
      </w:r>
      <w:r>
        <w:rPr>
          <w:sz w:val="36"/>
          <w:szCs w:val="36"/>
        </w:rPr>
        <w:t>数据驱动”的物流管理模式分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案例背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会员制零售竞争白热化的背景下，消费者对配送时效、商品品质的要求持续升级，传统零售物流面临“时效与成本失衡”“生鲜损耗率高”“峰值履约能力弱”等行业痛点——行业平均生鲜损耗率达</w:t>
      </w:r>
      <w:r>
        <w:rPr/>
        <w:t>8%-10%</w:t>
      </w:r>
      <w:r>
        <w:rPr/>
        <w:t>，物流成本占销售额比重超</w:t>
      </w:r>
      <w:r>
        <w:rPr/>
        <w:t>8%</w:t>
      </w:r>
      <w:r>
        <w:rPr/>
        <w:t>，核心城市即时配送覆盖率不足</w:t>
      </w:r>
      <w:r>
        <w:rPr/>
        <w:t>60%</w:t>
      </w:r>
      <w:r>
        <w:rPr/>
        <w:t>。山姆会员店作为高端会员制零售标杆，聚焦中高端家庭“一站式品质消费”需求，依托“三仓联动”物流网络与全链路数字化技术，构建了覆盖全国的高效物流体系。截至</w:t>
      </w:r>
      <w:r>
        <w:rPr/>
        <w:t>2025</w:t>
      </w:r>
      <w:r>
        <w:rPr/>
        <w:t>年，其线上销售额占比突破</w:t>
      </w:r>
      <w:r>
        <w:rPr/>
        <w:t>55%</w:t>
      </w:r>
      <w:r>
        <w:rPr/>
        <w:t>，核心城市“</w:t>
      </w:r>
      <w:r>
        <w:rPr/>
        <w:t>1</w:t>
      </w:r>
      <w:r>
        <w:rPr/>
        <w:t>小时极速达”覆盖率达</w:t>
      </w:r>
      <w:r>
        <w:rPr/>
        <w:t>95%</w:t>
      </w:r>
      <w:r>
        <w:rPr/>
        <w:t>，生鲜损耗率仅</w:t>
      </w:r>
      <w:r>
        <w:rPr/>
        <w:t>1.5%</w:t>
      </w:r>
      <w:r>
        <w:rPr/>
        <w:t>，远低于行业平均水平，物流成本占销售额比重压缩至</w:t>
      </w:r>
      <w:r>
        <w:rPr/>
        <w:t>5%</w:t>
      </w:r>
      <w:r>
        <w:rPr/>
        <w:t>，凭借极致物流体验实现</w:t>
      </w:r>
      <w:r>
        <w:rPr/>
        <w:t>80%</w:t>
      </w:r>
      <w:r>
        <w:rPr/>
        <w:t>的高续卡率，成为零售物流转型的典型范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流管理核心实践（基于课程核心知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网络布局优化：三级仓网协同破解“最后一公里”难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于物流网络规划与设计课程核心知识，山姆构建了功能互补的“中心仓</w:t>
      </w:r>
      <w:r>
        <w:rPr/>
        <w:t>-</w:t>
      </w:r>
      <w:r>
        <w:rPr/>
        <w:t>云仓</w:t>
      </w:r>
      <w:r>
        <w:rPr/>
        <w:t>-</w:t>
      </w:r>
      <w:r>
        <w:rPr/>
        <w:t>前置仓”三级仓储体系，实现空间覆盖与效率的精准匹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中心仓作为区域“战略储备库”，选址于全国核心物流枢纽（如上海、广州、武汉等），面积超</w:t>
      </w:r>
      <w:r>
        <w:rPr/>
        <w:t>10</w:t>
      </w:r>
      <w:r>
        <w:rPr/>
        <w:t>万平方米，采用高货架立体仓储与自动化分拣系统，存储长尾商品与大促爆品，支持跨区域灵活调拨，解决了传统仓储“覆盖有限、库存积压”的痛点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云仓定位区域中枢，每个覆盖半径</w:t>
      </w:r>
      <w:r>
        <w:rPr/>
        <w:t>10</w:t>
      </w:r>
      <w:r>
        <w:rPr/>
        <w:t>公里，聚焦高频日用品与中件商品，承担分拣加工与分拨调度功能，配备</w:t>
      </w:r>
      <w:r>
        <w:rPr/>
        <w:t>AGV</w:t>
      </w:r>
      <w:r>
        <w:rPr/>
        <w:t>机器人与智能分拣线，实现“当日订单当日分拨”，成为连接中心仓与前置仓的关键中转节点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前置仓深入社区腹地，覆盖半径</w:t>
      </w:r>
      <w:r>
        <w:rPr/>
        <w:t>3</w:t>
      </w:r>
      <w:r>
        <w:rPr/>
        <w:t>公里，精选</w:t>
      </w:r>
      <w:r>
        <w:rPr/>
        <w:t>200-300</w:t>
      </w:r>
      <w:r>
        <w:rPr/>
        <w:t>个高需求</w:t>
      </w:r>
      <w:r>
        <w:rPr/>
        <w:t>SKU</w:t>
      </w:r>
      <w:r>
        <w:rPr/>
        <w:t>，尤其侧重生鲜、乳制品等时效敏感商品，通过“小而快”的布局实现分钟级履约，部分核心商圈前置仓密度达每</w:t>
      </w:r>
      <w:r>
        <w:rPr/>
        <w:t>2</w:t>
      </w:r>
      <w:r>
        <w:rPr/>
        <w:t>平方公里</w:t>
      </w:r>
      <w:r>
        <w:rPr/>
        <w:t>1</w:t>
      </w:r>
      <w:r>
        <w:rPr/>
        <w:t>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级仓网通过实时数据互通，形成“全局调度</w:t>
      </w:r>
      <w:r>
        <w:rPr/>
        <w:t>+</w:t>
      </w:r>
      <w:r>
        <w:rPr/>
        <w:t>就近履约”的协同模式。以上海用户购买冰鲜三文鱼为例，系统可毫秒级锁定</w:t>
      </w:r>
      <w:r>
        <w:rPr/>
        <w:t>3</w:t>
      </w:r>
      <w:r>
        <w:rPr/>
        <w:t>公里内的前置仓，从</w:t>
      </w:r>
      <w:r>
        <w:rPr/>
        <w:t>0-2</w:t>
      </w:r>
      <w:r>
        <w:rPr>
          <w:rFonts w:cs="宋体" w:ascii="宋体" w:hAnsi="宋体"/>
        </w:rPr>
        <w:t>℃</w:t>
      </w:r>
      <w:r>
        <w:rPr/>
        <w:t>冷库拣货至冷链配送，全程仅需</w:t>
      </w:r>
      <w:r>
        <w:rPr/>
        <w:t>45</w:t>
      </w:r>
      <w:r>
        <w:rPr/>
        <w:t>分钟；而购买低频家电类商品时，系统则自动匹配中心仓发货，通过干线运输</w:t>
      </w:r>
      <w:r>
        <w:rPr/>
        <w:t>+</w:t>
      </w:r>
      <w:r>
        <w:rPr/>
        <w:t>末端配送的组合模式，实现次日达，既保障时效又控制成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数字化全链路管控：数据驱动的精准运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用供应链数字化与需求预测课程理论，山姆搭建了全链路数据中台，实现从需求预测到履约交付的闭环管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需求预测层面：基于会员消费数据（购买频次、偏好品类、复购周期）、季节因素、区域消费特征等多维度数据，通过</w:t>
      </w:r>
      <w:r>
        <w:rPr/>
        <w:t>AI</w:t>
      </w:r>
      <w:r>
        <w:rPr/>
        <w:t>算法精准预测单品销量。例如，针对母婴会员集中的社区，前置仓提前备货婴幼儿奶粉、纸尿裤等高频商品；节假日前期加大礼盒类、生鲜礼盒的库存储备，预测准确率达</w:t>
      </w:r>
      <w:r>
        <w:rPr/>
        <w:t>92%</w:t>
      </w:r>
      <w:r>
        <w:rPr/>
        <w:t>，有效降低缺货率与库存积压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库存管理层面：采用</w:t>
      </w:r>
      <w:r>
        <w:rPr/>
        <w:t>ABC</w:t>
      </w:r>
      <w:r>
        <w:rPr/>
        <w:t>分类法与动态库存预警机制，对高价值、高周转的</w:t>
      </w:r>
      <w:r>
        <w:rPr/>
        <w:t>A</w:t>
      </w:r>
      <w:r>
        <w:rPr/>
        <w:t>类商品（如进口水果、烘焙食品）实施重点管控，前置仓与云仓保持安全库存，中心仓动态补货；对低周转的</w:t>
      </w:r>
      <w:r>
        <w:rPr/>
        <w:t>C</w:t>
      </w:r>
      <w:r>
        <w:rPr/>
        <w:t>类商品（如小众家居用品）集中存储于中心仓，通过“按需调拨”减少仓储成本，整体库存周转率提升至</w:t>
      </w:r>
      <w:r>
        <w:rPr/>
        <w:t>35</w:t>
      </w:r>
      <w:r>
        <w:rPr/>
        <w:t>天</w:t>
      </w:r>
      <w:r>
        <w:rPr/>
        <w:t>/</w:t>
      </w:r>
      <w:r>
        <w:rPr/>
        <w:t>次，高于行业平均水平</w:t>
      </w:r>
      <w:r>
        <w:rPr/>
        <w:t>12</w:t>
      </w:r>
      <w:r>
        <w:rPr/>
        <w:t>天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履约配送层面：开发智能调度系统，实时匹配订单与骑手路径，支持“顺路拼单”与“错峰配送”，核心城市骑手人均日配送效率提升至</w:t>
      </w:r>
      <w:r>
        <w:rPr/>
        <w:t>45</w:t>
      </w:r>
      <w:r>
        <w:rPr/>
        <w:t>单，比行业平均水平高</w:t>
      </w:r>
      <w:r>
        <w:rPr/>
        <w:t>30%</w:t>
      </w:r>
      <w:r>
        <w:rPr/>
        <w:t>；同时通过数字化监控冷链温度</w:t>
      </w:r>
      <w:r>
        <w:rPr/>
        <w:t>...</w:t>
      </w:r>
      <w:r>
        <w:rPr/>
        <w:t>从仓内存储到末端配送，生鲜商品全程处于</w:t>
      </w:r>
      <w:r>
        <w:rPr/>
        <w:t>0-4</w:t>
      </w:r>
      <w:r>
        <w:rPr>
          <w:rFonts w:cs="宋体" w:ascii="宋体" w:hAnsi="宋体"/>
        </w:rPr>
        <w:t>℃</w:t>
      </w:r>
      <w:r>
        <w:rPr/>
        <w:t>的安全温控区间，温度偏差不超过</w:t>
      </w:r>
      <w:r>
        <w:rPr/>
        <w:t>±0.5</w:t>
      </w:r>
      <w:r>
        <w:rPr>
          <w:rFonts w:cs="宋体" w:ascii="宋体" w:hAnsi="宋体"/>
        </w:rPr>
        <w:t>℃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生鲜供应链特色管控：从源头到终端的品质保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于冷链物流与生鲜供应链管理知识，山姆打造“源头直采</w:t>
      </w:r>
      <w:r>
        <w:rPr/>
        <w:t>+</w:t>
      </w:r>
      <w:r>
        <w:rPr/>
        <w:t>全程冷链</w:t>
      </w:r>
      <w:r>
        <w:rPr/>
        <w:t>+</w:t>
      </w:r>
      <w:r>
        <w:rPr/>
        <w:t>鲜度管理”的生鲜管控体系，将生鲜损耗率压至行业极低水平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源头直采锁鲜：与全球</w:t>
      </w:r>
      <w:r>
        <w:rPr/>
        <w:t>300</w:t>
      </w:r>
      <w:r>
        <w:rPr/>
        <w:t>余个生鲜基地建立直采合作，跳过中间商环节，水果、肉类等商品从采摘</w:t>
      </w:r>
      <w:r>
        <w:rPr/>
        <w:t>/</w:t>
      </w:r>
      <w:r>
        <w:rPr/>
        <w:t>屠宰到入库的时间压缩至</w:t>
      </w:r>
      <w:r>
        <w:rPr/>
        <w:t>12</w:t>
      </w:r>
      <w:r>
        <w:rPr/>
        <w:t>小时内，例如智利车厘子通过空运直达国内中心仓，入库时的新鲜度比传统渠道高</w:t>
      </w:r>
      <w:r>
        <w:rPr/>
        <w:t>2-3</w:t>
      </w:r>
      <w:r>
        <w:rPr/>
        <w:t>天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仓内鲜度管理：中心仓与云仓配备专业生鲜加工车间，肉类商品实现“分割</w:t>
      </w:r>
      <w:r>
        <w:rPr/>
        <w:t>-</w:t>
      </w:r>
      <w:r>
        <w:rPr/>
        <w:t>包装</w:t>
      </w:r>
      <w:r>
        <w:rPr/>
        <w:t>-</w:t>
      </w:r>
      <w:r>
        <w:rPr/>
        <w:t>冷链入库”一体化操作，同时采用“先进先出（</w:t>
      </w:r>
      <w:r>
        <w:rPr/>
        <w:t>FIFO</w:t>
      </w:r>
      <w:r>
        <w:rPr/>
        <w:t>）”出库原则，系统自动优先推送临期商品订单，避免商品过期损耗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末端配送保鲜：投入定制化冷链配送箱，内置智能温控芯片，配送过程中实时监测箱内温度，生鲜商品配送时搭配冰袋与保温层，即使在夏季高温环境下，箱内温度也能稳定保持</w:t>
      </w:r>
      <w:r>
        <w:rPr/>
        <w:t>2-4</w:t>
      </w:r>
      <w:r>
        <w:rPr/>
        <w:t>小时，确保商品送达时的品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会员需求导向的柔性履约：应对峰值订单的弹性能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于供应链风险管理与柔性运营课程逻辑，山姆构建“平峰储备</w:t>
      </w:r>
      <w:r>
        <w:rPr/>
        <w:t>+</w:t>
      </w:r>
      <w:r>
        <w:rPr/>
        <w:t>峰值扩容”的柔性履约体系，从容应对大促与节假日的订单爆发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平峰期能力储备：优化仓内人员排班与设备维护，保持</w:t>
      </w:r>
      <w:r>
        <w:rPr/>
        <w:t>70%</w:t>
      </w:r>
      <w:r>
        <w:rPr/>
        <w:t>的履约产能，同时与第三方物流服务商签订长期合作协议，储备临时运力资源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峰值期弹性扩容：大促期间通过“员工支援</w:t>
      </w:r>
      <w:r>
        <w:rPr/>
        <w:t>+</w:t>
      </w:r>
      <w:r>
        <w:rPr/>
        <w:t>临时用工”模式补充人力，智能系统自动将中心仓与云仓的分拣产能提升至</w:t>
      </w:r>
      <w:r>
        <w:rPr/>
        <w:t>120%</w:t>
      </w:r>
      <w:r>
        <w:rPr/>
        <w:t>，前置仓启用“夜间分拣”模式，提前打包高频商品；同时调用储备运力，配送团队规模可在</w:t>
      </w:r>
      <w:r>
        <w:rPr/>
        <w:t>24</w:t>
      </w:r>
      <w:r>
        <w:rPr/>
        <w:t>小时内翻倍。例如，</w:t>
      </w:r>
      <w:r>
        <w:rPr/>
        <w:t>2024</w:t>
      </w:r>
      <w:r>
        <w:rPr/>
        <w:t>年双十一期间，山姆线上订单量同比增长</w:t>
      </w:r>
      <w:r>
        <w:rPr/>
        <w:t>180%</w:t>
      </w:r>
      <w:r>
        <w:rPr/>
        <w:t>，但仍实现“</w:t>
      </w:r>
      <w:r>
        <w:rPr/>
        <w:t>1</w:t>
      </w:r>
      <w:r>
        <w:rPr/>
        <w:t>小时达”履约率</w:t>
      </w:r>
      <w:r>
        <w:rPr/>
        <w:t>98%</w:t>
      </w:r>
      <w:r>
        <w:rPr/>
        <w:t>，未出现大面积订单延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成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姆的物流管理模式实现了“时效、成本、品质”的三重平衡：核心城市“</w:t>
      </w:r>
      <w:r>
        <w:rPr/>
        <w:t>1</w:t>
      </w:r>
      <w:r>
        <w:rPr/>
        <w:t>小时达”覆盖率达</w:t>
      </w:r>
      <w:r>
        <w:rPr/>
        <w:t>95%</w:t>
      </w:r>
      <w:r>
        <w:rPr/>
        <w:t>，生鲜损耗率仅</w:t>
      </w:r>
      <w:r>
        <w:rPr/>
        <w:t>1.5%</w:t>
      </w:r>
      <w:r>
        <w:rPr/>
        <w:t>，远低于行业平均水平；物流成本占销售额比重压缩至</w:t>
      </w:r>
      <w:r>
        <w:rPr/>
        <w:t>5%</w:t>
      </w:r>
      <w:r>
        <w:rPr/>
        <w:t>，较传统零售物流降低</w:t>
      </w:r>
      <w:r>
        <w:rPr/>
        <w:t>3</w:t>
      </w:r>
      <w:r>
        <w:rPr/>
        <w:t>个百分点；会员续卡率稳定在</w:t>
      </w:r>
      <w:r>
        <w:rPr/>
        <w:t>80%</w:t>
      </w:r>
      <w:r>
        <w:rPr/>
        <w:t>以上，线上销售额占比突破</w:t>
      </w:r>
      <w:r>
        <w:rPr/>
        <w:t>55%</w:t>
      </w:r>
      <w:r>
        <w:rPr/>
        <w:t>，成为会员制零售物流的标杆范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启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姆的实践印证了零售物流的核心竞争力是“以会员需求为导向的精准履约能力”。零售企业构建高效物流体系需把握三大关键：以三级仓网布局破解空间与时效的矛盾，实现“就近履约”；以数字化技术驱动需求预测与库存管理，降低成本与损耗；以柔性履约体系应对订单波动，保障峰值期的服务体验。对于物流与供应链管理而言，零售物流的未来趋势是“仓网更密、数据更准、履约更柔”，最终实现“人无我有、人有我优”的会员体验。</w:t>
      </w:r>
    </w:p>
    <w:p>
      <w:pPr>
        <w:pStyle w:val="Normal"/>
        <w:rPr/>
      </w:pPr>
      <w:r>
        <w:rPr/>
        <w:t>案例三：顺丰速运“航空</w:t>
      </w:r>
      <w:r>
        <w:rPr/>
        <w:t>+</w:t>
      </w:r>
      <w:r>
        <w:rPr/>
        <w:t>冷链”一体化供应链解决方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案例三：顺丰速运“航空</w:t>
      </w:r>
      <w:r>
        <w:rPr>
          <w:sz w:val="36"/>
          <w:szCs w:val="36"/>
        </w:rPr>
        <w:t>+</w:t>
      </w:r>
      <w:r>
        <w:rPr>
          <w:sz w:val="36"/>
          <w:szCs w:val="36"/>
        </w:rPr>
        <w:t>冷链”一体化供应链解决方案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案例背景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随着生鲜电商、医药冷链等细分市场的爆发，物流行业面临“高时效、高保鲜、高安全”的三重挑战：生鲜产品传统流通损耗率高达</w:t>
      </w:r>
      <w:r>
        <w:rPr/>
        <w:t>15%-20%</w:t>
      </w:r>
      <w:r>
        <w:rPr/>
        <w:t>，医药冷链运输对温控精度、全程追溯的要求严苛，传统陆运模式难以满足跨区域极速配送需求。顺丰速运依托自身航空物流网络与冷链技术优势，打造“航空</w:t>
      </w:r>
      <w:r>
        <w:rPr/>
        <w:t>+</w:t>
      </w:r>
      <w:r>
        <w:rPr/>
        <w:t>冷链”一体化供应链解决方案，覆盖生鲜、医药、高端消费品等多个领域。</w:t>
      </w:r>
      <w:r>
        <w:rPr/>
        <w:t>2024</w:t>
      </w:r>
      <w:r>
        <w:rPr/>
        <w:t>年其冷链业务营收突破</w:t>
      </w:r>
      <w:r>
        <w:rPr/>
        <w:t>300</w:t>
      </w:r>
      <w:r>
        <w:rPr/>
        <w:t>亿元，医药冷链配送准确率达</w:t>
      </w:r>
      <w:r>
        <w:rPr/>
        <w:t>100%</w:t>
      </w:r>
      <w:r>
        <w:rPr/>
        <w:t>，生鲜冷链损耗率控制在</w:t>
      </w:r>
      <w:r>
        <w:rPr/>
        <w:t>3%</w:t>
      </w:r>
      <w:r>
        <w:rPr/>
        <w:t>以内，成为高端冷链物流的标杆企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供应链管理核心实践（基于课程核心知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航空网络布局：构建“天网</w:t>
      </w:r>
      <w:r>
        <w:rPr/>
        <w:t>+</w:t>
      </w:r>
      <w:r>
        <w:rPr/>
        <w:t>地网”协同体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于物流网络规划知识，顺丰打造以自有全货机为核心的航空运输网络，截至</w:t>
      </w:r>
      <w:r>
        <w:rPr/>
        <w:t>2025</w:t>
      </w:r>
      <w:r>
        <w:rPr/>
        <w:t>年，自有全货机数量超</w:t>
      </w:r>
      <w:r>
        <w:rPr/>
        <w:t>90</w:t>
      </w:r>
      <w:r>
        <w:rPr/>
        <w:t>架，覆盖全国</w:t>
      </w:r>
      <w:r>
        <w:rPr/>
        <w:t>110</w:t>
      </w:r>
      <w:r>
        <w:rPr/>
        <w:t>个主要城市及海外</w:t>
      </w:r>
      <w:r>
        <w:rPr/>
        <w:t>30</w:t>
      </w:r>
      <w:r>
        <w:rPr/>
        <w:t>个国家和地区。同时配套建设“枢纽机场</w:t>
      </w:r>
      <w:r>
        <w:rPr/>
        <w:t>+</w:t>
      </w:r>
      <w:r>
        <w:rPr/>
        <w:t>区域分拨中心”的地面网络，形成“航空干线运输</w:t>
      </w:r>
      <w:r>
        <w:rPr/>
        <w:t>+</w:t>
      </w:r>
      <w:r>
        <w:rPr/>
        <w:t>地面冷链配送”的无缝衔接模式。例如，云南鲜花从采摘到送达北京消费者手中，全程通过顺丰航空专机运输，落地后直接转入温控分拨中心，再由冷藏车配送到社区网点，整体时效压缩至</w:t>
      </w:r>
      <w:r>
        <w:rPr/>
        <w:t>24</w:t>
      </w:r>
      <w:r>
        <w:rPr/>
        <w:t>小时内，鲜花存活率提升至</w:t>
      </w:r>
      <w:r>
        <w:rPr/>
        <w:t>98%</w:t>
      </w:r>
      <w:r>
        <w:rPr/>
        <w:t>；对于新冠疫苗等医药冷链物资，顺丰通过“航空包机</w:t>
      </w:r>
      <w:r>
        <w:rPr/>
        <w:t>+</w:t>
      </w:r>
      <w:r>
        <w:rPr/>
        <w:t>专用冷链箱”的组合方案，实现全国范围内</w:t>
      </w:r>
      <w:r>
        <w:rPr/>
        <w:t>48</w:t>
      </w:r>
      <w:r>
        <w:rPr/>
        <w:t>小时精准送达，全程温控误差不超过</w:t>
      </w:r>
      <w:r>
        <w:rPr/>
        <w:t>±1</w:t>
      </w:r>
      <w:r>
        <w:rPr>
          <w:rFonts w:cs="宋体" w:ascii="宋体" w:hAnsi="宋体"/>
        </w:rPr>
        <w:t>℃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冷链技术升级：全链路温控与追溯体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用冷链物流管理课程理论，顺丰研发出“顺丰冷运”智能温控系统，实现从仓储到配送的全链路温度监控与数据追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仓储端：采用自动化立体冷库，配备智能货架与</w:t>
      </w:r>
      <w:r>
        <w:rPr/>
        <w:t>AGV</w:t>
      </w:r>
      <w:r>
        <w:rPr/>
        <w:t>机器人，根据商品特性设置不同温区（冷冻区</w:t>
      </w:r>
      <w:r>
        <w:rPr/>
        <w:t>-22</w:t>
      </w:r>
      <w:r>
        <w:rPr>
          <w:rFonts w:cs="宋体" w:ascii="宋体" w:hAnsi="宋体"/>
        </w:rPr>
        <w:t>℃</w:t>
      </w:r>
      <w:r>
        <w:rPr/>
        <w:t>、冷藏区</w:t>
      </w:r>
      <w:r>
        <w:rPr/>
        <w:t>0-8</w:t>
      </w:r>
      <w:r>
        <w:rPr>
          <w:rFonts w:cs="宋体" w:ascii="宋体" w:hAnsi="宋体"/>
        </w:rPr>
        <w:t>℃</w:t>
      </w:r>
      <w:r>
        <w:rPr/>
        <w:t>、恒温区</w:t>
      </w:r>
      <w:r>
        <w:rPr/>
        <w:t>15-25</w:t>
      </w:r>
      <w:r>
        <w:rPr>
          <w:rFonts w:cs="宋体" w:ascii="宋体" w:hAnsi="宋体"/>
        </w:rPr>
        <w:t>℃</w:t>
      </w:r>
      <w:r>
        <w:rPr/>
        <w:t>），库存周转率较传统冷库提升</w:t>
      </w:r>
      <w:r>
        <w:rPr/>
        <w:t>40%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运输端：投入千余辆定制冷藏车，搭载</w:t>
      </w:r>
      <w:r>
        <w:rPr/>
        <w:t>GPS</w:t>
      </w:r>
      <w:r>
        <w:rPr/>
        <w:t>定位与温度传感器，实时上传车厢温度数据，一旦超出预设范围，系统会自动报警并触发应急机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末端配送：使用保温箱</w:t>
      </w:r>
      <w:r>
        <w:rPr/>
        <w:t>+</w:t>
      </w:r>
      <w:r>
        <w:rPr/>
        <w:t>冰排的组合包装，结合智能锁温技术，确保最后一公里配送过程中温度稳定，同时为每单冷链商品生成专属追溯码，消费者扫码即可查看商品全程温控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细分场景定制：差异化解决方案赋能行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遵循供应链定制化服务逻辑，顺丰针对不同行业痛点推出专属冷链方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生鲜电商场景：与盒马、每日优鲜等平台合作，提供“产地直发</w:t>
      </w:r>
      <w:r>
        <w:rPr/>
        <w:t>+</w:t>
      </w:r>
      <w:r>
        <w:rPr/>
        <w:t>前置仓补货”的一体化服务，通过航空干线快速调拨，将生鲜产品从产地直接送入前置仓，减少中转环节，损耗率降低至行业平均水平的</w:t>
      </w:r>
      <w:r>
        <w:rPr/>
        <w:t>1/5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医药冷链场景：获得国家药监局颁发的《药品经营许可证》，打造符合</w:t>
      </w:r>
      <w:r>
        <w:rPr/>
        <w:t>GSP</w:t>
      </w:r>
      <w:r>
        <w:rPr/>
        <w:t>标准的医药冷链体系，为药企提供从生产厂到医院的全程温控配送，支持疫苗、血液制品、高端医疗器械等特殊物资运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高端消费品场景：为茅台、五粮液等白酒品牌提供“温控</w:t>
      </w:r>
      <w:r>
        <w:rPr/>
        <w:t>+</w:t>
      </w:r>
      <w:r>
        <w:rPr/>
        <w:t>防盗”的定制化冷链服务，确保酒类产品在运输过程中温度稳定、包装完好，解决高端白酒运输损耗与破损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成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顺丰“航空</w:t>
      </w:r>
      <w:r>
        <w:rPr/>
        <w:t>+</w:t>
      </w:r>
      <w:r>
        <w:rPr/>
        <w:t>冷链”一体化方案实现了多方价值提升：合作生鲜企业的产品溢价能力提升</w:t>
      </w:r>
      <w:r>
        <w:rPr/>
        <w:t>20%-30%</w:t>
      </w:r>
      <w:r>
        <w:rPr/>
        <w:t>，医药企业的冷链物流成本降低</w:t>
      </w:r>
      <w:r>
        <w:rPr/>
        <w:t>15%</w:t>
      </w:r>
      <w:r>
        <w:rPr/>
        <w:t>，消费者能以更低价格购买到更新鲜的生鲜产品。同时，顺丰冷链业务的市场占有率连续</w:t>
      </w:r>
      <w:r>
        <w:rPr/>
        <w:t>5</w:t>
      </w:r>
      <w:r>
        <w:rPr/>
        <w:t>年位居行业第一，成为冷链物流领域的标准制定者之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启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顺丰的实践验证了高端物流竞争的核心是“网络</w:t>
      </w:r>
      <w:r>
        <w:rPr/>
        <w:t>+</w:t>
      </w:r>
      <w:r>
        <w:rPr/>
        <w:t>技术</w:t>
      </w:r>
      <w:r>
        <w:rPr/>
        <w:t>+</w:t>
      </w:r>
      <w:r>
        <w:rPr/>
        <w:t>定制化”的三位一体能力。冷链物流企业需把握三大关键：以航空网络突破地理限制，实现跨区域极速配送；以技术创新构建全链路温控追溯体系，保障商品安全；以定制化服务满足不同行业的差异化需求，从单纯的运输商转型为供应链解决方案提供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案例四：联合利华“工厂直连消费者（</w:t>
      </w:r>
      <w:r>
        <w:rPr>
          <w:sz w:val="36"/>
          <w:szCs w:val="36"/>
        </w:rPr>
        <w:t>FTC</w:t>
      </w:r>
      <w:r>
        <w:rPr>
          <w:sz w:val="36"/>
          <w:szCs w:val="36"/>
        </w:rPr>
        <w:t>）”的快消供应链革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案例背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快消行业面临“渠道碎片化、需求即时化、效期管控严”的三重挑战：传统模式下“工厂</w:t>
      </w:r>
      <w:r>
        <w:rPr/>
        <w:t>-</w:t>
      </w:r>
      <w:r>
        <w:rPr/>
        <w:t>经销商</w:t>
      </w:r>
      <w:r>
        <w:rPr/>
        <w:t>-</w:t>
      </w:r>
      <w:r>
        <w:rPr/>
        <w:t>电商仓</w:t>
      </w:r>
      <w:r>
        <w:rPr/>
        <w:t>-</w:t>
      </w:r>
      <w:r>
        <w:rPr/>
        <w:t>消费者”的多环节链路，导致产品平均效期缩短至</w:t>
      </w:r>
      <w:r>
        <w:rPr/>
        <w:t>2</w:t>
      </w:r>
      <w:r>
        <w:rPr/>
        <w:t>个月，物流成本占比超</w:t>
      </w:r>
      <w:r>
        <w:rPr/>
        <w:t>18%</w:t>
      </w:r>
      <w:r>
        <w:rPr/>
        <w:t>，且包裹破损率普遍达</w:t>
      </w:r>
      <w:r>
        <w:rPr/>
        <w:t>3</w:t>
      </w:r>
      <w:r>
        <w:rPr>
          <w:rFonts w:cs="宋体" w:ascii="宋体" w:hAnsi="宋体"/>
        </w:rPr>
        <w:t>‰</w:t>
      </w:r>
      <w:r>
        <w:rPr/>
        <w:t>。作为全球快消巨头，联合利华中国区线上生意占比近半，为满足消费者对“新鲜度”与“即时性”的极致需求，打破传统物流桎梏，首创“工厂直接履约消费者（</w:t>
      </w:r>
      <w:r>
        <w:rPr/>
        <w:t>FTC</w:t>
      </w:r>
      <w:r>
        <w:rPr/>
        <w:t>）”模式，通过全流程自动化与数字化生态重构供应链，成为跨国企业本土化创新的标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供应链管理核心实践（基于课程核心知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链路重构：</w:t>
      </w:r>
      <w:r>
        <w:rPr/>
        <w:t>FTC</w:t>
      </w:r>
      <w:r>
        <w:rPr/>
        <w:t>模式打破传统分销壁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于供应链网络设计课程逻辑，联合利华彻底简化流通链路，打造“工厂</w:t>
      </w:r>
      <w:r>
        <w:rPr/>
        <w:t>-</w:t>
      </w:r>
      <w:r>
        <w:rPr/>
        <w:t>消费者”端到端履约模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订单直连生产：线上平台订单实时同步至工厂智能系统，直接触发生产与打包流程，上海消费者下单后，</w:t>
      </w:r>
      <w:r>
        <w:rPr/>
        <w:t>4-6</w:t>
      </w:r>
      <w:r>
        <w:rPr/>
        <w:t>小时内即可完成生产、包装与出库，省去经销商仓储、电商中转仓分拨等多个环节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区域精准覆盖：在华东、华南核心消费区布局</w:t>
      </w:r>
      <w:r>
        <w:rPr/>
        <w:t>FTC</w:t>
      </w:r>
      <w:r>
        <w:rPr/>
        <w:t>智能工厂，辐射周边</w:t>
      </w:r>
      <w:r>
        <w:rPr/>
        <w:t>300</w:t>
      </w:r>
      <w:r>
        <w:rPr/>
        <w:t>公里消费圈，结合干线运输</w:t>
      </w:r>
      <w:r>
        <w:rPr/>
        <w:t>+</w:t>
      </w:r>
      <w:r>
        <w:rPr/>
        <w:t>末端配送组合，实现最快</w:t>
      </w:r>
      <w:r>
        <w:rPr/>
        <w:t>20</w:t>
      </w:r>
      <w:r>
        <w:rPr/>
        <w:t>小时送达，核心城市当日达覆盖率超</w:t>
      </w:r>
      <w:r>
        <w:rPr/>
        <w:t>80%</w:t>
      </w:r>
      <w:r>
        <w:rPr/>
        <w:t>，解决传统模式“层层转运、时效滞后”的痛点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库存共享协同：打通全国工厂的库存数据，建立“虚拟共享仓”，当某区域工厂库存不足时，系统自动调度周边工厂补货，避免区域缺货或库存积压，整体库存周转天数从</w:t>
      </w:r>
      <w:r>
        <w:rPr/>
        <w:t>60</w:t>
      </w:r>
      <w:r>
        <w:rPr/>
        <w:t>天压缩至</w:t>
      </w:r>
      <w:r>
        <w:rPr/>
        <w:t>35</w:t>
      </w:r>
      <w:r>
        <w:rPr/>
        <w:t>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数字化驱动：全链路智能协同运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用供应链数字化与需求预测理论，联合利华搭建“悟空系统”</w:t>
      </w:r>
      <w:r>
        <w:rPr/>
        <w:t>AI</w:t>
      </w:r>
      <w:r>
        <w:rPr/>
        <w:t>调度平台，集成</w:t>
      </w:r>
      <w:r>
        <w:rPr/>
        <w:t>9</w:t>
      </w:r>
      <w:r>
        <w:rPr/>
        <w:t>套</w:t>
      </w:r>
      <w:r>
        <w:rPr/>
        <w:t>IT</w:t>
      </w:r>
      <w:r>
        <w:rPr/>
        <w:t>系统实现闭环管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需求预测层面：通过自然语言处理技术抓取电商平台消费者评价、社交媒体话题热度，结合历史销售数据、季节因素、区域消费特征等多维度信息，精准预测单品销量。例如，根据南方夏季高温数据，提前加大防晒、驱蚊类产品的工厂备货量，需求预测准确率提升至</w:t>
      </w:r>
      <w:r>
        <w:rPr/>
        <w:t>90%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智能履约管控：工厂内采用四向车立体仓储、</w:t>
      </w:r>
      <w:r>
        <w:rPr/>
        <w:t>AGV</w:t>
      </w:r>
      <w:r>
        <w:rPr/>
        <w:t>机器人搬运、智能播种墙拣货等全自动化设备，从入库到出库实现“无人化”操作，仓储能力提升</w:t>
      </w:r>
      <w:r>
        <w:rPr/>
        <w:t>50%</w:t>
      </w:r>
      <w:r>
        <w:rPr/>
        <w:t>，订单处理效率较传统模式提升</w:t>
      </w:r>
      <w:r>
        <w:rPr/>
        <w:t>3</w:t>
      </w:r>
      <w:r>
        <w:rPr/>
        <w:t>倍，包裹破损率降至</w:t>
      </w:r>
      <w:r>
        <w:rPr/>
        <w:t>0.5</w:t>
      </w:r>
      <w:r>
        <w:rPr>
          <w:rFonts w:cs="宋体" w:ascii="宋体" w:hAnsi="宋体"/>
        </w:rPr>
        <w:t>‰</w:t>
      </w:r>
      <w:r>
        <w:rPr/>
        <w:t>以下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物流调度优化：悟空系统实时对接第三方物流服务商数据，智能规划配送路径，支持“顺路拼单”与“错峰配送”，降低末端配送成本，同时为消费者提供精准的物流轨迹查询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逆向物流优化：闭环管理降低资源损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于逆向物流管理课程知识，联合利华构建“消费者</w:t>
      </w:r>
      <w:r>
        <w:rPr/>
        <w:t>-</w:t>
      </w:r>
      <w:r>
        <w:rPr/>
        <w:t>工厂”直连的逆向物流体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消费者退换货订单直接由工厂接收，省去经销商与电商仓的中转环节，退货处理周期从</w:t>
      </w:r>
      <w:r>
        <w:rPr/>
        <w:t>7</w:t>
      </w:r>
      <w:r>
        <w:rPr/>
        <w:t>天压缩至</w:t>
      </w:r>
      <w:r>
        <w:rPr/>
        <w:t>3</w:t>
      </w:r>
      <w:r>
        <w:rPr/>
        <w:t>天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对退回的未拆封商品进行重新质检、包装后再次上架销售，对临期商品进行公益捐赠或环保回收，对破损商品进行材料再生利用，逆向物流成本降低</w:t>
      </w:r>
      <w:r>
        <w:rPr/>
        <w:t>25%</w:t>
      </w:r>
      <w:r>
        <w:rPr/>
        <w:t>，资源利用率提升至</w:t>
      </w:r>
      <w:r>
        <w:rPr/>
        <w:t>90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成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合利华</w:t>
      </w:r>
      <w:r>
        <w:rPr/>
        <w:t>FTC</w:t>
      </w:r>
      <w:r>
        <w:rPr/>
        <w:t>模式落地后，线上订单履约成本降低</w:t>
      </w:r>
      <w:r>
        <w:rPr/>
        <w:t>30%</w:t>
      </w:r>
      <w:r>
        <w:rPr/>
        <w:t>，产品平均效期延长至</w:t>
      </w:r>
      <w:r>
        <w:rPr/>
        <w:t>4.5</w:t>
      </w:r>
      <w:r>
        <w:rPr/>
        <w:t>个月，核心城市消费者满意度提升至</w:t>
      </w:r>
      <w:r>
        <w:rPr/>
        <w:t>95%</w:t>
      </w:r>
      <w:r>
        <w:rPr/>
        <w:t>。</w:t>
      </w:r>
      <w:r>
        <w:rPr/>
        <w:t>2024</w:t>
      </w:r>
      <w:r>
        <w:rPr/>
        <w:t>年其中国区线上销售额同比增长</w:t>
      </w:r>
      <w:r>
        <w:rPr/>
        <w:t>45%</w:t>
      </w:r>
      <w:r>
        <w:rPr/>
        <w:t>，远超行业平均增速，该模式也被推广至联合利华全球其他市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启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合利华的实践证明，快消行业供应链革新的核心是“去中间化”与“数字化”的深度结合。快消企业转型需抓住三个关键：以链路重构缩短流通环节，提升产品新鲜度与履约效率；以数字化系统实现需求精准预测与智能运营，降低成本与损耗；以逆向物流闭环管理实现资源最大化利用，践行可持续发展理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案例五：丰田汽车“精益供应链”的全球布局与协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案例背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汽车行业面临“需求波动大、零部件种类多、供应链协同难”的行业痛点：传统汽车供应链采用“推动式”生产，易导致库存积压，且一旦某一环节零部件断供，整条生产线将陷入停滞。丰田汽车作为精益生产的鼻祖，打造了以“准时制生产（</w:t>
      </w:r>
      <w:r>
        <w:rPr/>
        <w:t>JIT</w:t>
      </w:r>
      <w:r>
        <w:rPr/>
        <w:t>）”为核心的精益供应链体系，通过全球供应商协同、零库存管理、柔性生产等策略，实现供应链效率与成本的最优平衡。即便在全球芯片短缺危机中，丰田的减产幅度也远低于行业平均水平，展现出强大的供应链韧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供应链管理核心实践（基于课程核心知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准时制生产（</w:t>
      </w:r>
      <w:r>
        <w:rPr/>
        <w:t>JIT</w:t>
      </w:r>
      <w:r>
        <w:rPr/>
        <w:t>）：零库存管理的核心逻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于精益供应链管理课程理论，丰田的</w:t>
      </w:r>
      <w:r>
        <w:rPr/>
        <w:t>JIT</w:t>
      </w:r>
      <w:r>
        <w:rPr/>
        <w:t>模式核心是“在需要的时间、按需要的量、生产需要的产品”，彻底摒弃传统的“备货式”生产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供应商近距离布局：丰田在全球各生产基地周边</w:t>
      </w:r>
      <w:r>
        <w:rPr/>
        <w:t>50</w:t>
      </w:r>
      <w:r>
        <w:rPr/>
        <w:t>公里范围内布局核心零部件供应商，例如丰田天津工厂周边聚集了发动机、变速箱、底盘等关键零部件厂商，零部件运输时间控制在</w:t>
      </w:r>
      <w:r>
        <w:rPr/>
        <w:t>2</w:t>
      </w:r>
      <w:r>
        <w:rPr/>
        <w:t>小时内，实现“按需送货、随用随到”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看板管理驱动生产：采用“看板”作为生产与补货的信号工具，下游工序通过看板向上游工序传递需求信息，上游供应商仅根据看板指示生产与配送零部件，避免盲目备货。例如，丰田总装车间每组装一辆汽车，就会通过看板向座椅供应商发送补货指令，供应商在</w:t>
      </w:r>
      <w:r>
        <w:rPr/>
        <w:t>2</w:t>
      </w:r>
      <w:r>
        <w:rPr/>
        <w:t>小时内将新座椅送达车间，实现库存“零积压”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拉动式生产体系：以终端消费者订单为起点，拉动整车厂、零部件供应商、原材料厂商的生产活动，形成“订单</w:t>
      </w:r>
      <w:r>
        <w:rPr/>
        <w:t>-</w:t>
      </w:r>
      <w:r>
        <w:rPr/>
        <w:t>生产</w:t>
      </w:r>
      <w:r>
        <w:rPr/>
        <w:t>-</w:t>
      </w:r>
      <w:r>
        <w:rPr/>
        <w:t>配送”的闭环，生产计划调整响应时间缩短至</w:t>
      </w:r>
      <w:r>
        <w:rPr/>
        <w:t>24</w:t>
      </w:r>
      <w:r>
        <w:rPr/>
        <w:t>小时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全球供应商协同：深度绑定的伙伴关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遵循供应链合作伙伴关系管理逻辑，丰田与供应商建立“利益共享、风险共担”的长期合作关系，而非单纯的买卖关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供应商分级管理：将全球供应商分为核心供应商、一级供应商、二级供应商三个层级，核心供应商直接参与丰田新车研发过程，例如丰田研发新款电动汽车时，电池供应商松下提前介入，共同研发适配车型的动力电池，提升产品匹配度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技术与资金支持：丰田向核心供应商提供技术培训、生产设备升级资金支持，帮助供应商提升精益生产水平，例如为零部件厂商导入丰田生产方式（</w:t>
      </w:r>
      <w:r>
        <w:rPr/>
        <w:t>TPS</w:t>
      </w:r>
      <w:r>
        <w:rPr/>
        <w:t>），降低供应商的生产成本，进而实现零部件采购价格的优化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风险共担机制：在全球芯片短缺期间，丰田与芯片供应商共同投资建设新的芯片生产线，保障芯片供应稳定，同时与供应商协商调整生产计划，分摊减产损失，避免供应商因亏损退出合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柔性生产与供应链韧性：应对市场波动的核心能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用供应链风险管理课程知识，丰田打造柔性生产体系，提升供应链应对突发危机的能力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多车型共线生产：丰田工厂采用柔性生产线，可在同一条生产线上生产不同品牌、不同车型的汽车，通过调整生产节拍快速响应市场需求变化。例如，当</w:t>
      </w:r>
      <w:r>
        <w:rPr/>
        <w:t>SUV</w:t>
      </w:r>
      <w:r>
        <w:rPr/>
        <w:t>需求上升时，工厂可在</w:t>
      </w:r>
      <w:r>
        <w:rPr/>
        <w:t>24</w:t>
      </w:r>
      <w:r>
        <w:rPr/>
        <w:t>小时内调整生产线，增加</w:t>
      </w:r>
      <w:r>
        <w:rPr/>
        <w:t>SUV</w:t>
      </w:r>
      <w:r>
        <w:rPr/>
        <w:t>产量，减少轿车产量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零部件通用化设计：推动零部件的标准化与通用化，同一零部件可适配多款车型，例如丰田</w:t>
      </w:r>
      <w:r>
        <w:rPr/>
        <w:t>TNGA</w:t>
      </w:r>
      <w:r>
        <w:rPr/>
        <w:t>架构下的零部件通用率达</w:t>
      </w:r>
      <w:r>
        <w:rPr/>
        <w:t>70%</w:t>
      </w:r>
      <w:r>
        <w:rPr/>
        <w:t>以上，不仅降低了零部件采购成本，还减少了零部件库存种类，提升库存周转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应急库存与替代方案：对关键零部件设置少量应急安全库存，同时与多家供应商签订备用供货协议，当某一供应商断供时，可快速切换至备用供应商，例如在地震等自然灾害导致本地供应商停产时，丰田可调用海外供应商的库存进行补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成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丰田精益供应链体系使其全球整车厂的库存周转天数仅为</w:t>
      </w:r>
      <w:r>
        <w:rPr/>
        <w:t>20</w:t>
      </w:r>
      <w:r>
        <w:rPr/>
        <w:t>天，远低于行业平均的</w:t>
      </w:r>
      <w:r>
        <w:rPr/>
        <w:t>45</w:t>
      </w:r>
      <w:r>
        <w:rPr/>
        <w:t>天，生产成本降低</w:t>
      </w:r>
      <w:r>
        <w:rPr/>
        <w:t>15%-20%</w:t>
      </w:r>
      <w:r>
        <w:rPr/>
        <w:t>。在全球供应链危机频发的背景下，丰田的市场份额连续多年位居全球前列，</w:t>
      </w:r>
      <w:r>
        <w:rPr/>
        <w:t>2024</w:t>
      </w:r>
      <w:r>
        <w:rPr/>
        <w:t>年全球汽车销量突破</w:t>
      </w:r>
      <w:r>
        <w:rPr/>
        <w:t>1100</w:t>
      </w:r>
      <w:r>
        <w:rPr/>
        <w:t>万辆，蝉联全球销量冠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启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丰田的实践印证了精益供应链的核心是“消除浪费、协同共赢、柔性应变”。汽车行业及制造业企业构建精益供应链需把握三大关键：以</w:t>
      </w:r>
      <w:r>
        <w:rPr/>
        <w:t>JIT</w:t>
      </w:r>
      <w:r>
        <w:rPr/>
        <w:t>模式实现零库存管理，消除生产与流通环节的浪费；以长期合作伙伴关系绑定供应商，实现利益共享与风险共担；以柔性生产与通用化设计提升供应链韧性，应对市场波动与突发危机。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36"/>
          <w:szCs w:val="36"/>
        </w:rPr>
        <w:t>案例六</w:t>
      </w:r>
      <w:r>
        <w:rPr>
          <w:sz w:val="44"/>
          <w:szCs w:val="44"/>
        </w:rPr>
        <w:t>：菜鸟网络“全球化智能供应链”助力跨境电商发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案例背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跨境电商行业面临“物流时效长、成本高、清关复杂、追踪难”的四大痛点：传统跨境物流模式下，商品从中国运往欧美需</w:t>
      </w:r>
      <w:r>
        <w:rPr/>
        <w:t>15-30</w:t>
      </w:r>
      <w:r>
        <w:rPr/>
        <w:t>天，物流成本占销售额的</w:t>
      </w:r>
      <w:r>
        <w:rPr/>
        <w:t>30%</w:t>
      </w:r>
      <w:r>
        <w:rPr/>
        <w:t>以上，且全程物流轨迹难以追踪。菜鸟网络依托阿里巴巴的数字化生态，打造“全球化智能供应链”体系，通过海外仓布局、智能清关、干线运输优化等策略，为跨境电商商家提供“门到门”的一站式物流服务，成为跨境电商物流的领军企业。截至</w:t>
      </w:r>
      <w:r>
        <w:rPr/>
        <w:t>2025</w:t>
      </w:r>
      <w:r>
        <w:rPr/>
        <w:t>年，菜鸟跨境物流服务覆盖全球</w:t>
      </w:r>
      <w:r>
        <w:rPr/>
        <w:t>200</w:t>
      </w:r>
      <w:r>
        <w:rPr/>
        <w:t>多个国家和地区，日均处理跨境包裹超</w:t>
      </w:r>
      <w:r>
        <w:rPr/>
        <w:t>500</w:t>
      </w:r>
      <w:r>
        <w:rPr/>
        <w:t>万单，核心线路时效压缩至</w:t>
      </w:r>
      <w:r>
        <w:rPr/>
        <w:t>7-10</w:t>
      </w:r>
      <w:r>
        <w:rPr/>
        <w:t>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供应链管理核心实践（基于课程核心知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海外仓全球布局：本地化履约提升时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于跨境物流网络规划课程知识，菜鸟在全球核心市场布局“海外仓</w:t>
      </w:r>
      <w:r>
        <w:rPr/>
        <w:t>+</w:t>
      </w:r>
      <w:r>
        <w:rPr/>
        <w:t>保税仓”的仓储网络，截至</w:t>
      </w:r>
      <w:r>
        <w:rPr/>
        <w:t>2025</w:t>
      </w:r>
      <w:r>
        <w:rPr/>
        <w:t>年，已在欧美、东南亚、中东等地区建立超过</w:t>
      </w:r>
      <w:r>
        <w:rPr/>
        <w:t>200</w:t>
      </w:r>
      <w:r>
        <w:rPr/>
        <w:t>个海外仓，仓储总面积超千万平方米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备货模式优化：商家提前将商品批量运输至菜鸟海外仓，当海外消费者下单后，订单直接由海外仓发货，通过本地快递配送到消费者手中，物流时效从</w:t>
      </w:r>
      <w:r>
        <w:rPr/>
        <w:t>15-30</w:t>
      </w:r>
      <w:r>
        <w:rPr/>
        <w:t>天压缩至</w:t>
      </w:r>
      <w:r>
        <w:rPr/>
        <w:t>3-7</w:t>
      </w:r>
      <w:r>
        <w:rPr/>
        <w:t>天，例如中国商家销售的服饰类商品，提前备货至菜鸟美国洛杉矶海外仓，美国消费者下单后可实现次日达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保税仓政策利用：在国内保税区与海外自贸区布局保税仓，支持“保税备货”与“保税集货”模式，例如国内商家将商品存储在杭州保税仓，消费者下单后可快速清关发货，享受与国内电商同等的配送时效，同时降低关税成本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智能分仓策略：通过菜鸟大数据平台分析不同国家和地区的消费需求，指导商家将高销量商品布局到对应海外仓，例如东南亚市场偏好</w:t>
      </w:r>
      <w:r>
        <w:rPr/>
        <w:t>3C</w:t>
      </w:r>
      <w:r>
        <w:rPr/>
        <w:t>配件与美妆产品，菜鸟指导商家将此类商品备货至马来西亚、新加坡海外仓，提升订单履约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数字化智能运营：全链路可视化与成本优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用供应链数字化与大数据应用理论，菜鸟搭建“菜鸟智慧物流大脑”，实现跨境物流全链路的智能调度与可视化追踪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智能清关系统：对接全球多个国家的海关系统，实现报关数据自动申报、智能审核，清关效率提升</w:t>
      </w:r>
      <w:r>
        <w:rPr/>
        <w:t>50%</w:t>
      </w:r>
      <w:r>
        <w:rPr/>
        <w:t>以上。例如，菜鸟欧洲清关系统可自动识别商品品类、申报价值，匹配欧盟海关的关税政策，降低清关延误率与关税风险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物流轨迹可视化：为每一个跨境包裹生成专属物流轨迹码，消费者可实时查询包裹的运输状态、清关进度、配送位置，解决传统跨境物流“信息黑箱”问题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干线运输优化：通过大数据分析优化跨境干线运输路线，选择最优的海运、空运、陆运组合方案，降低物流成本。例如，对于时效要求高的商品，选择航空专线运输；对于大件、低价商品，选择海运拼箱模式，物流成本降低</w:t>
      </w:r>
      <w:r>
        <w:rPr/>
        <w:t>20%-30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生态协同赋能商家：一站式跨境供应链服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遵循供应链生态构建课程逻辑，菜鸟整合物流、金融、通关、营销等资源，为跨境电商商家提供一体化解决方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物流</w:t>
      </w:r>
      <w:r>
        <w:rPr/>
        <w:t>+</w:t>
      </w:r>
      <w:r>
        <w:rPr/>
        <w:t>金融协同：推出“菜鸟供应链金融”服务，商家可凭借海外仓库存获得贷款，解决备货资金周转难题；同时提供运费垫付服务，降低商家的现金流压力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跨境电商全链路服务：与阿里巴巴国际站、速卖通等平台深度协同，为商家提供从店铺运营、选品分析到物流配送的一站式服务，例如菜鸟选品大数据可指导商家选择海外市场的热销商品，提升店铺销量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末端配送网络整合：与全球本地快递企业合作，整合末端配送资源，例如在欧洲与</w:t>
      </w:r>
      <w:r>
        <w:rPr/>
        <w:t>DPD</w:t>
      </w:r>
      <w:r>
        <w:rPr/>
        <w:t>、在东南亚与</w:t>
      </w:r>
      <w:r>
        <w:rPr/>
        <w:t>LWE</w:t>
      </w:r>
      <w:r>
        <w:rPr/>
        <w:t>合作，构建覆盖城乡的末端配送网络，提升消费者的配送体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成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菜鸟全球化智能供应链体系帮助跨境电商商家的物流成本降低</w:t>
      </w:r>
      <w:r>
        <w:rPr/>
        <w:t>30%</w:t>
      </w:r>
      <w:r>
        <w:rPr/>
        <w:t>，订单履约时效提升</w:t>
      </w:r>
      <w:r>
        <w:rPr/>
        <w:t>60%</w:t>
      </w:r>
      <w:r>
        <w:rPr/>
        <w:t>，商家的海外市场销售额平均增长</w:t>
      </w:r>
      <w:r>
        <w:rPr/>
        <w:t>50%</w:t>
      </w:r>
      <w:r>
        <w:rPr/>
        <w:t>以上。</w:t>
      </w:r>
      <w:r>
        <w:rPr/>
        <w:t>2024</w:t>
      </w:r>
      <w:r>
        <w:rPr/>
        <w:t>年菜鸟跨境物流业务营收突破</w:t>
      </w:r>
      <w:r>
        <w:rPr/>
        <w:t>800</w:t>
      </w:r>
      <w:r>
        <w:rPr/>
        <w:t>亿元，成为全球最大的跨境电商物流服务商之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启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菜鸟的实践证明，跨境电商供应链的核心竞争力是“全球化布局</w:t>
      </w:r>
      <w:r>
        <w:rPr/>
        <w:t>+</w:t>
      </w:r>
      <w:r>
        <w:rPr/>
        <w:t>数字化运营</w:t>
      </w:r>
      <w:r>
        <w:rPr/>
        <w:t>+</w:t>
      </w:r>
      <w:r>
        <w:rPr/>
        <w:t>生态化协同”。跨境物流企业需把握三大关键：以海外仓本地化履约突破时效瓶颈，提升消费者体验；以数字化系统实现智能清关与轨迹可视化，降低运营成本与风险；以生态协同整合全链路资源，为商家提供一站式服务，推动跨境电商行业的规模化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9:39:23Z</dcterms:created>
  <dc:creator>曹文佳</dc:creator>
  <dc:description/>
  <dc:language>en-US</dc:language>
  <cp:lastModifiedBy>小草</cp:lastModifiedBy>
  <dcterms:modified xsi:type="dcterms:W3CDTF">2025-12-17T19:5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588599BD4481BB52DEC4AAAC207F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A0ODJiOWNjN2I2MTRlNGQyNTIyNDhjZWNjOTRkMTAiLCJ1c2VySWQiOiIxNTI3OTExMDgyIn0=</vt:lpwstr>
  </property>
</Properties>
</file>